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ания «МАНАРАГ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стиваль по скалолазанию на естественном рельефе 28-30 Сентября 2007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en-US"/>
        </w:rPr>
        <w:t>ON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SIGHT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MARATHON</w:t>
      </w:r>
      <w:r>
        <w:rPr>
          <w:b/>
          <w:sz w:val="36"/>
          <w:szCs w:val="36"/>
        </w:rPr>
        <w:t xml:space="preserve">»  </w:t>
      </w:r>
    </w:p>
    <w:p>
      <w:pPr>
        <w:pStyle w:val="Normal"/>
        <w:rPr/>
      </w:pPr>
      <w:r>
        <w:rPr>
          <w:rFonts w:cs="Century Gothic" w:ascii="Century Gothic" w:hAnsi="Century Gothic"/>
          <w:caps/>
          <w:sz w:val="32"/>
          <w:szCs w:val="32"/>
        </w:rPr>
        <w:t>ИТОГОВЫЙ ПРОТОКОЛ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Женщины</w:t>
      </w:r>
      <w:r>
        <w:rPr>
          <w:rFonts w:cs="Century Gothic" w:ascii="Century Gothic" w:hAnsi="Century Gothic"/>
          <w:sz w:val="28"/>
          <w:szCs w:val="28"/>
        </w:rPr>
        <w:t xml:space="preserve">. Лазание для новичков </w:t>
      </w:r>
    </w:p>
    <w:tbl>
      <w:tblPr>
        <w:tblW w:w="3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1"/>
        <w:gridCol w:w="522"/>
        <w:gridCol w:w="523"/>
        <w:gridCol w:w="1045"/>
        <w:gridCol w:w="763"/>
        <w:gridCol w:w="18"/>
        <w:gridCol w:w="639"/>
        <w:gridCol w:w="25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Мест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Им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г.р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Кв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Результаты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ып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разр.</w:t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алмыгина Ири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алышева Ан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(4:2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одестова Надеж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(6:0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Рамазанова Гузел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 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Арзамасцева Александр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ригорьева Юл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8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озлова Антони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-0.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Ершова Ан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-0.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</w:rPr>
              <w:t>Иваницкая Олес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Иштубаева Мар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+0.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Афлаханова Наталь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-0.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ириллова Анастас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+0.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Шарикова Еле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+0.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Суслова Валер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+0.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алиева Венер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рюкова Виктор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олушина Ольг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остяная Ири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0:01:00Z</dcterms:created>
  <dc:creator>Александр Кленов</dc:creator>
  <dc:description/>
  <cp:keywords/>
  <dc:language>en-US</dc:language>
  <cp:lastModifiedBy>Александр Кленов</cp:lastModifiedBy>
  <dcterms:modified xsi:type="dcterms:W3CDTF">2007-09-30T10:15:00Z</dcterms:modified>
  <cp:revision>1</cp:revision>
  <dc:subject/>
  <dc:title>Компания «МАНАРАГА»</dc:title>
</cp:coreProperties>
</file>