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>5-ые открытые соревнования СКАЛОлазов "</w:t>
      </w:r>
      <w:r>
        <w:rPr>
          <w:sz w:val="22"/>
          <w:lang w:val="en-US"/>
        </w:rPr>
        <w:t>On</w:t>
      </w:r>
      <w:r>
        <w:rPr>
          <w:sz w:val="22"/>
        </w:rPr>
        <w:t>-</w:t>
      </w:r>
      <w:r>
        <w:rPr>
          <w:sz w:val="22"/>
          <w:lang w:val="en-US"/>
        </w:rPr>
        <w:t>sight</w:t>
      </w:r>
      <w:r>
        <w:rPr>
          <w:sz w:val="22"/>
        </w:rPr>
        <w:t xml:space="preserve"> </w:t>
      </w:r>
      <w:r>
        <w:rPr>
          <w:sz w:val="22"/>
          <w:lang w:val="en-US"/>
        </w:rPr>
        <w:t>Marathon</w:t>
      </w:r>
      <w:r>
        <w:rPr>
          <w:sz w:val="22"/>
        </w:rPr>
        <w:t>" на естественном рельефе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массив ШИХАН (Челяб. обл.), 29 сентября – 1 октября 2006г., 6 трасс.</w:t>
      </w:r>
    </w:p>
    <w:p>
      <w:pPr>
        <w:pStyle w:val="Normal"/>
        <w:rPr>
          <w:sz w:val="22"/>
        </w:rPr>
      </w:pPr>
      <w:r>
        <w:rPr>
          <w:sz w:val="22"/>
        </w:rPr>
        <w:t>ИТОГОВЫЕ ПРОТОКОЛЫ</w:t>
      </w:r>
    </w:p>
    <w:p>
      <w:pPr>
        <w:pStyle w:val="Normal"/>
        <w:rPr/>
      </w:pPr>
      <w:r>
        <w:rPr>
          <w:sz w:val="22"/>
        </w:rPr>
        <w:t>1.  Четыре трассы "</w:t>
      </w:r>
      <w:r>
        <w:rPr>
          <w:sz w:val="22"/>
          <w:lang w:val="en-US"/>
        </w:rPr>
        <w:t>lead</w:t>
      </w:r>
      <w:r>
        <w:rPr>
          <w:sz w:val="22"/>
        </w:rPr>
        <w:t>"-лазания последовательно:                                        6в          6с          7в+           7в</w:t>
      </w:r>
    </w:p>
    <w:tbl>
      <w:tblPr>
        <w:tblW w:w="14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567"/>
        <w:gridCol w:w="850"/>
        <w:gridCol w:w="851"/>
        <w:gridCol w:w="850"/>
        <w:gridCol w:w="851"/>
        <w:gridCol w:w="850"/>
        <w:gridCol w:w="851"/>
        <w:gridCol w:w="1701"/>
        <w:gridCol w:w="855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  (Горо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валификац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л.     Аль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 от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2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 от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от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4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 от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оттяжек и бонус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ен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КОВ Алексей (Тю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+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+0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Серге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ЛИАКБАРОВ Райхан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+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+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.Бажен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СИЛЬНИКОВ Юрий (Ижев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.Баженов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ЗОВЛЕВ Николай (Тю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БЗОВ Станислав (Тю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ЯТКИН Семён (Н/Таги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МОНОВ Алексей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+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+0,5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АСОВ Александр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ХАЙЛОВ Максим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РОВ Павел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ТОВИЛОВ Владимир (Тю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ИВАНОВ Андрей (Тю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ЕЛУДКОВ Сергей (Тю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ЗНЕЦОВ Юрий (Тю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ИГМАНОВ Зуфар (Тю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НАС Виталий (Челя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ПРИЯНОВ Василий (Челя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РАСОВ Сергей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ОЗОВ Данил (Челя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+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+0,9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ТЬЯКОВ Борис (Снежинс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+0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+0,9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РНАКИН Юрий (Челя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+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+0,5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ЙНУЛЛИН Тимур (Тю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ЮЛЛЕР Герман (Тю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ТОВ Алексей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ЬЦЕВ Денис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+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+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+0,5х2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РОВ Виталий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ПАНОВ Дмитрий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+0,5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ШУЕВ Юрий (Озёрс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+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+0,9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ИВОБОК Дмитрий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УТИКОВ Павел (Тю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+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+0,9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ЛЬНИКОВ Андрей (Челя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ПАНОВ Игорь (Челя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+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+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+0,5х2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ЫЛЯКОВ Андрей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+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+0,5х2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НДА Юрий (Челя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+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+0,5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ВАТОВ Дмитрий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+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+0,5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ЛЬИНЫХ Алексей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+0,5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ЯРСКИЙ Андрей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+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+0,5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АЧЕНКО Алексей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+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+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+0,5х2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ЗЛОВ Виктор (Тю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+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+0,5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ЕЗДИН Андрей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ю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+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+0,5х2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ЕЕВ Александр (Тю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+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+0,5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ИНКИН Михаил (Тю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+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+0,5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МОФЕЕВ Дмитрий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ю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+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+0,5</w:t>
            </w:r>
          </w:p>
        </w:tc>
        <w:tc>
          <w:tcPr>
            <w:tcW w:w="22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147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ЛЛЯМОВА Анна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+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+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+0,9+0,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.Влас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ЕЕВА Ксения (Миас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+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+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.Цвиренко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СЛОВА Ксения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+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+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+0,5х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.Тарас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ЛЯКОВА Ирина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+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+0,5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ФЕЕВА Елена (Тю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+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+0,5</w:t>
            </w:r>
          </w:p>
        </w:tc>
        <w:tc>
          <w:tcPr>
            <w:tcW w:w="22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ЛАЧЁВА Вера (Тю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+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+0,5</w:t>
            </w:r>
          </w:p>
        </w:tc>
        <w:tc>
          <w:tcPr>
            <w:tcW w:w="22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ШКУРЦЕВА Анастасия (Тю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+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+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+0,5х3</w:t>
            </w:r>
          </w:p>
        </w:tc>
        <w:tc>
          <w:tcPr>
            <w:tcW w:w="22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МАЗАНОВА Гузель (Магнит-с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+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+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+0,5х3</w:t>
            </w:r>
          </w:p>
        </w:tc>
        <w:tc>
          <w:tcPr>
            <w:tcW w:w="22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ТУХОВА Светлана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+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+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+0,5х3</w:t>
            </w:r>
          </w:p>
        </w:tc>
        <w:tc>
          <w:tcPr>
            <w:tcW w:w="22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ЮКОВА Виктория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ю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+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+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+0,5х3</w:t>
            </w:r>
          </w:p>
        </w:tc>
        <w:tc>
          <w:tcPr>
            <w:tcW w:w="22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ЖИХОВА Надежда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+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+0,5х2</w:t>
            </w:r>
          </w:p>
        </w:tc>
        <w:tc>
          <w:tcPr>
            <w:tcW w:w="22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ВАНИЦКАЯ Александра (Челя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+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+0,5х2</w:t>
            </w:r>
          </w:p>
        </w:tc>
        <w:tc>
          <w:tcPr>
            <w:tcW w:w="22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ЩУКИНА Наталья (Тю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+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+0,5х2</w:t>
            </w:r>
          </w:p>
        </w:tc>
        <w:tc>
          <w:tcPr>
            <w:tcW w:w="22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ДРОПОВА Юлия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+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+0,5х2</w:t>
            </w:r>
          </w:p>
        </w:tc>
        <w:tc>
          <w:tcPr>
            <w:tcW w:w="22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БАНОВА Алевтина (Тю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+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+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+0,5х2</w:t>
            </w:r>
          </w:p>
        </w:tc>
        <w:tc>
          <w:tcPr>
            <w:tcW w:w="22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ШКОВА Екатерина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+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+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+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+0,5х2</w:t>
            </w:r>
          </w:p>
        </w:tc>
        <w:tc>
          <w:tcPr>
            <w:tcW w:w="227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лавный судья (Междун.)                                           змс КЛЁНОВ А.В.                                   Гл.секретарь (Всесоюз.)                           мс ЛЕВИН М.С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2. </w:t>
      </w:r>
      <w:r>
        <w:rPr>
          <w:b/>
        </w:rPr>
        <w:t>"Новая домбайская"</w:t>
      </w:r>
      <w:r>
        <w:rPr/>
        <w:t xml:space="preserve"> трасса: лимит 20 мин., стена </w:t>
      </w:r>
      <w:r>
        <w:rPr>
          <w:lang w:val="en-US"/>
        </w:rPr>
        <w:t>h</w:t>
      </w:r>
      <w:r>
        <w:rPr/>
        <w:t xml:space="preserve">10х8м, три станции и 10 оттяжек на "кольце" 46м </w:t>
      </w:r>
    </w:p>
    <w:p>
      <w:pPr>
        <w:pStyle w:val="Normal"/>
        <w:rPr/>
      </w:pPr>
      <w:r>
        <w:rPr/>
        <w:t xml:space="preserve">     </w:t>
      </w:r>
      <w:r>
        <w:rPr/>
        <w:t>(подъём 10,3м - спуск и маятник 6м - подъём 10,5м и дюльфер 9,7м на Ст.1).</w:t>
      </w:r>
    </w:p>
    <w:p>
      <w:pPr>
        <w:pStyle w:val="Normal"/>
        <w:rPr/>
      </w:pPr>
      <w:r>
        <w:rPr/>
        <w:t xml:space="preserve">Судьи – мс Щукин В.(Респ.,Челяб.), мс Морозов С.(1,Озёрск), Трушин А.(1, Ижевск), Попова О.(1,Н/Тагил), Серикова Ю.(3,Тюмень). 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567"/>
        <w:gridCol w:w="851"/>
        <w:gridCol w:w="850"/>
        <w:gridCol w:w="1134"/>
        <w:gridCol w:w="1134"/>
        <w:gridCol w:w="851"/>
        <w:gridCol w:w="992"/>
      </w:tblGrid>
      <w:tr>
        <w:trPr>
          <w:trHeight w:val="2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-</w:t>
            </w:r>
          </w:p>
          <w:p>
            <w:pPr>
              <w:pStyle w:val="Normal"/>
              <w:jc w:val="center"/>
              <w:rPr/>
            </w:pPr>
            <w:r>
              <w:rPr/>
              <w:t>СТО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. Имя (Город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</w:t>
            </w:r>
          </w:p>
          <w:p>
            <w:pPr>
              <w:pStyle w:val="Normal"/>
              <w:rPr/>
            </w:pPr>
            <w:r>
              <w:rPr/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-</w:t>
            </w:r>
          </w:p>
          <w:p>
            <w:pPr>
              <w:pStyle w:val="Normal"/>
              <w:rPr/>
            </w:pPr>
            <w:r>
              <w:rPr/>
              <w:t>мет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:</w:t>
            </w:r>
          </w:p>
        </w:tc>
      </w:tr>
      <w:tr>
        <w:trPr>
          <w:trHeight w:val="3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ки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ЛЕВ Николай (Тюмен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+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7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ЗОВ Станислав (Тюмен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+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АКБАРОВ Райхан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+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6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ЛЬНИКОВ Юрий (Ижев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+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ОВ Владимир (Тю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АНОВ Андрей (Тюмен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 Илья (Магнитогорс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+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Максим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ЛЯКОВ Андрей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БОК Дмитрий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 xml:space="preserve">ГАЛЛЯМОВА </w:t>
            </w:r>
            <w:r>
              <w:rPr>
                <w:i w:val="false"/>
                <w:sz w:val="24"/>
              </w:rPr>
              <w:t>Анна</w:t>
            </w:r>
            <w:r>
              <w:rPr>
                <w:sz w:val="24"/>
              </w:rPr>
              <w:t xml:space="preserve"> </w:t>
            </w:r>
            <w:r>
              <w:rPr>
                <w:i w:val="false"/>
                <w:sz w:val="24"/>
              </w:rPr>
              <w:t>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ШЕВСКИЙ Дмитрий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Данил (Челя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НАКИН Юрий (Челя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;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ОВ Виталий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ОВ Павел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ЛЬЧУРИНА</w:t>
            </w:r>
            <w:r>
              <w:rPr/>
              <w:t xml:space="preserve"> Ольга (Н/Таги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ВРИЖКИНА</w:t>
            </w:r>
            <w:r>
              <w:rPr/>
              <w:t xml:space="preserve"> Мария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ВЕШКУРЦЕВА </w:t>
            </w:r>
            <w:r>
              <w:rPr/>
              <w:t xml:space="preserve">Анастас. (Тюм.)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ТАФЕЕВА</w:t>
            </w:r>
            <w:r>
              <w:rPr/>
              <w:t xml:space="preserve"> Елена (Тюмен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НУЛЛИН Тимур (Тюмен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ИРОВ Сергей (Тюмен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;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БАЖЕНОВА </w:t>
            </w:r>
            <w:r>
              <w:rPr/>
              <w:t>Наталья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Дмитрий (Ек-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УДКОВ Сергей (Тюмен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- 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Юрий (Тюмен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</w:t>
      </w:r>
      <w:r>
        <w:rPr/>
        <w:t>Главный судья (Междун.) - змс КЛЁНОВ А.В.                         Гл.секретарь (Всесоюзн.)  - мс ЛЕВИН М.С.</w:t>
      </w:r>
    </w:p>
    <w:p>
      <w:pPr>
        <w:pStyle w:val="Normal"/>
        <w:rPr/>
      </w:pPr>
      <w:r>
        <w:rPr/>
        <w:t>3. Квалификационные старты для юных новичков</w:t>
      </w:r>
    </w:p>
    <w:p>
      <w:pPr>
        <w:pStyle w:val="Normal"/>
        <w:rPr/>
      </w:pPr>
      <w:r>
        <w:rPr/>
        <w:t xml:space="preserve"> </w:t>
      </w:r>
      <w:r>
        <w:rPr/>
        <w:t>с верхней страховкой по трассе № 1(6а)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709"/>
        <w:gridCol w:w="992"/>
        <w:gridCol w:w="7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ЛИЯ. Имя (Гор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-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ПАНОВ Игорь (Челя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УЛОВ Максим (Ек-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ОЙЛИН Виталий (Ек-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ВАТОВ Дмитрий (Ек-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ЕЗДИН Андрей(Ек-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ю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ГОРОВ Глеб(Ек-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ЛАМОВ Олег(Ек-г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ЬЦЕВ Денис(Ек-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ПЦОВ Александр(Челя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УЛЛО Ульяна</w:t>
            </w:r>
            <w:r>
              <w:rPr>
                <w:i w:val="false"/>
              </w:rPr>
              <w:t>(Ек-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ВЕШКУРЦЕВА Анаст.</w:t>
            </w:r>
            <w:r>
              <w:rPr>
                <w:sz w:val="22"/>
              </w:rPr>
              <w:t>(Тюм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АЙДУЛЛИНА Анна</w:t>
            </w:r>
            <w:r>
              <w:rPr>
                <w:i w:val="false"/>
              </w:rPr>
              <w:t>(Ек-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РАМАЗАНОВА Гузель</w:t>
            </w:r>
            <w:r>
              <w:rPr>
                <w:sz w:val="22"/>
              </w:rPr>
              <w:t>(Магнит-с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АШКОВА Екатерина</w:t>
            </w:r>
            <w:r>
              <w:rPr>
                <w:i w:val="false"/>
              </w:rPr>
              <w:t>(Ек-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4. Квалификационные старты для новичков на скорость в "детском углу"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709"/>
        <w:gridCol w:w="992"/>
        <w:gridCol w:w="7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ЛИЯ. Имя (Гор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-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ЙНУЛЛИН Тимур (Тюм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8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ПАНОВ Игорь (Челя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19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ЗЛОВ Виктор (Тюм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21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ОЙЛИН Виталий (Ек-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31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НДА Юрий (Челя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31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ИНКИН Михаил (Тюм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31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ЕТОШКИН Андрей (Ек-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0.37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УЛОВ Максим (Ек-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40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2"/>
              </w:rPr>
            </w:pPr>
            <w:r>
              <w:rPr>
                <w:sz w:val="22"/>
              </w:rPr>
              <w:t>ЗАЙДУЛЛИНА Анна (Ек-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47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ЫКОВ Алексей (Озёрс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23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1:29:00Z</dcterms:created>
  <dc:creator>Rogozin</dc:creator>
  <dc:description/>
  <cp:keywords/>
  <dc:language>en-US</dc:language>
  <cp:lastModifiedBy>Rogozin</cp:lastModifiedBy>
  <dcterms:modified xsi:type="dcterms:W3CDTF">2006-10-13T09:14:00Z</dcterms:modified>
  <cp:revision>2</cp:revision>
  <dc:subject/>
  <dc:title>5-ые открытые соревнования СКАЛОлазов "On-sight Marathon" на естественном рельефе</dc:title>
</cp:coreProperties>
</file>