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</w:rPr>
        <w:t>Первый Скалолазный Фестиваль</w:t>
      </w:r>
      <w:r>
        <w:rPr>
          <w:sz w:val="28"/>
          <w:szCs w:val="28"/>
        </w:rPr>
        <w:t xml:space="preserve"> на призы Ректора ЧГМА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(искусственный рельеф)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результатов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Чита, спорткомплекс ЧГМА                                                                                                     5 - 6 апреля 2008 года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зрослая возрастная группа </w:t>
      </w:r>
      <w:r>
        <w:rPr>
          <w:b/>
          <w:sz w:val="28"/>
          <w:szCs w:val="28"/>
        </w:rPr>
        <w:t>старше 18 лет – мужчины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Зам. Гл. Судьи по группе – Брюханов М.И.  (2, 4, 6 трассы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(общий результат округляется с сотых долей до одной секунды)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260"/>
        <w:gridCol w:w="1440"/>
        <w:gridCol w:w="1260"/>
        <w:gridCol w:w="1440"/>
        <w:gridCol w:w="1260"/>
        <w:gridCol w:w="1440"/>
        <w:gridCol w:w="1260"/>
        <w:gridCol w:w="1620"/>
        <w:gridCol w:w="900"/>
      </w:tblGrid>
      <w:tr>
        <w:trPr>
          <w:trHeight w:val="36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hanging="0"/>
              <w:jc w:val="center"/>
              <w:rPr/>
            </w:pPr>
            <w:r>
              <w:rPr/>
              <w:t>Ст. 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  Им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е заведе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трас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трас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трас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ий результа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зац/вр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зацеп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зацеп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зацеп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ind w:left="-2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ашков Роман Викторович, 25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_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ind w:left="-2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Бердник Владислав Владимирович, 20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забггп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 xml:space="preserve">Top </w:t>
            </w: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8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58 / 6м38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ind w:left="-2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итапов Жаргал Сергеевич, 18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чг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 xml:space="preserve">Top </w:t>
            </w: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м11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м09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м10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  <w:lang w:val="en-US"/>
              </w:rPr>
              <w:t>Top 68</w:t>
            </w:r>
            <w:r>
              <w:rPr>
                <w:b/>
              </w:rPr>
              <w:t xml:space="preserve"> /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3м30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ind w:left="-2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ташков Яков Игоревич, 19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чибгуэ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49 / 9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ind w:left="-2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Никитин Александр Сергеевич, 20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чг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 xml:space="preserve">Top </w:t>
            </w: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2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54 / 6м33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ind w:left="-2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Акопян Акоп Георгиевич, 19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ч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 xml:space="preserve">Top </w:t>
            </w: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4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 xml:space="preserve">Top </w:t>
            </w: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4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Top</w:t>
            </w:r>
            <w:r>
              <w:rPr/>
              <w:t xml:space="preserve">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2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  <w:lang w:val="en-US"/>
              </w:rPr>
              <w:t>Top 68</w:t>
            </w:r>
            <w:r>
              <w:rPr>
                <w:b/>
              </w:rPr>
              <w:t xml:space="preserve"> /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1м31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I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ind w:left="-20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оловьев Дмитрий Владимирович, 32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ттк-ч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3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42</w:t>
            </w:r>
            <w:r>
              <w:rPr/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53</w:t>
            </w:r>
            <w:r>
              <w:rPr/>
              <w:t>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  <w:lang w:val="en-US"/>
              </w:rPr>
              <w:t>Top 68</w:t>
            </w:r>
            <w:r>
              <w:rPr>
                <w:b/>
              </w:rPr>
              <w:t xml:space="preserve"> /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1м59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ind w:left="-2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Козлов Сергей Александрович, 20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 xml:space="preserve">Top </w:t>
            </w: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2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54 / 6м42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ind w:left="-2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Правилов Максим Александрович, 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ч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 xml:space="preserve">Top </w:t>
            </w: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2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7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9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  <w:lang w:val="en-US"/>
              </w:rPr>
              <w:t>Top 68</w:t>
            </w:r>
            <w:r>
              <w:rPr>
                <w:b/>
              </w:rPr>
              <w:t xml:space="preserve"> /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59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ind w:left="-20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итапов Тимур Николаевич, 20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чг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 xml:space="preserve">Top </w:t>
            </w: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7с+30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4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9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  <w:lang w:val="en-US"/>
              </w:rPr>
              <w:t>Top 68</w:t>
            </w:r>
            <w:r>
              <w:rPr>
                <w:b/>
              </w:rPr>
              <w:t xml:space="preserve"> /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1м51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ind w:left="-2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Гомбожапов Батор Геннадьевич, 20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 xml:space="preserve">Top </w:t>
            </w: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7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9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  <w:lang w:val="en-US"/>
              </w:rPr>
              <w:t>Top 68</w:t>
            </w:r>
            <w:r>
              <w:rPr>
                <w:b/>
              </w:rPr>
              <w:t xml:space="preserve"> /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1м19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/>
              </w:rPr>
              <w:t>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ind w:left="-2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Кушнарев Александр, 26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 xml:space="preserve">Top </w:t>
            </w: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м05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3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62 / 4м44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ind w:left="-2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асарский Дмитрий Алексндрович, 18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 xml:space="preserve">Top </w:t>
            </w: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53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м25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62 / 5м17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ind w:left="-2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Басагадаев Данзан Доржиевич, 22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чг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 xml:space="preserve">Top </w:t>
            </w: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4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6с+30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5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  <w:lang w:val="en-US"/>
              </w:rPr>
              <w:t>Top 68</w:t>
            </w:r>
            <w:r>
              <w:rPr>
                <w:b/>
              </w:rPr>
              <w:t xml:space="preserve"> /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1м35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ind w:left="-2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Куйдин Сергей Анатолевич, 19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ч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 xml:space="preserve">Top </w:t>
            </w: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1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м06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52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  <w:lang w:val="en-US"/>
              </w:rPr>
              <w:t>Top 68</w:t>
            </w:r>
            <w:r>
              <w:rPr>
                <w:b/>
              </w:rPr>
              <w:t xml:space="preserve"> /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2м29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ind w:left="-2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Богатов Филипп Владимирович, 28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 xml:space="preserve">Top </w:t>
            </w: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6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52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63 / 4м18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ind w:left="-2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Тархов Алексей Юрьевич, 18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__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ind w:left="-2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ашадылков Батор Борисович, 18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чг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48 / 9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0" w:leader="none"/>
              </w:tabs>
              <w:snapToGrid w:val="false"/>
              <w:ind w:left="-2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Былков Андрей Сергеевич, 20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__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2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акиевский Павел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Вне за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 xml:space="preserve">Top </w:t>
            </w: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0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0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67 / 3м51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2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Паяркин Макс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Вне за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 xml:space="preserve">Top </w:t>
            </w: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60 / 9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sz w:val="28"/>
          <w:szCs w:val="28"/>
        </w:rPr>
        <w:t>Главный судья соревнований                                     А.В. Семенов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>Главный секретарь                                                      А.И.Шарапова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55:00Z</dcterms:created>
  <dc:creator>Александр</dc:creator>
  <dc:description/>
  <cp:keywords/>
  <dc:language>en-US</dc:language>
  <cp:lastModifiedBy>Александр</cp:lastModifiedBy>
  <cp:lastPrinted>2008-04-06T11:15:00Z</cp:lastPrinted>
  <dcterms:modified xsi:type="dcterms:W3CDTF">2008-04-06T18:17:00Z</dcterms:modified>
  <cp:revision>22</cp:revision>
  <dc:subject/>
  <dc:title>Первый Скалолазный Фестиваль на призы ректора ЧГМА</dc:title>
</cp:coreProperties>
</file>