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Первый Скалолазный Фестиваль</w:t>
      </w:r>
      <w:r>
        <w:rPr>
          <w:sz w:val="28"/>
          <w:szCs w:val="28"/>
        </w:rPr>
        <w:t xml:space="preserve"> на призы Ректора ЧГМ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(искусственный рельеф)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результатов</w:t>
      </w:r>
    </w:p>
    <w:p>
      <w:pPr>
        <w:pStyle w:val="Normal"/>
        <w:jc w:val="center"/>
        <w:rPr/>
      </w:pPr>
      <w:r>
        <w:rPr/>
        <w:t>г. Чита, спорткомплекс ЧГМА                                                                                                                             5 - 6 апреля 2008 года</w:t>
      </w:r>
    </w:p>
    <w:p>
      <w:pPr>
        <w:pStyle w:val="Normal"/>
        <w:ind w:left="180" w:hanging="0"/>
        <w:jc w:val="center"/>
        <w:rPr>
          <w:b/>
          <w:b/>
        </w:rPr>
      </w:pPr>
      <w:r>
        <w:rPr/>
        <w:t xml:space="preserve">средняя возрастная группа </w:t>
      </w:r>
      <w:r>
        <w:rPr>
          <w:b/>
        </w:rPr>
        <w:t>13 -15 лет – юноши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Зам. Гл. Судьи по группе – Брюханов М.И. (общий результат округляется с сотых долей до одной секунды)</w:t>
      </w:r>
    </w:p>
    <w:p>
      <w:pPr>
        <w:pStyle w:val="Normal"/>
        <w:ind w:left="180" w:hanging="0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1278"/>
        <w:gridCol w:w="1440"/>
        <w:gridCol w:w="1260"/>
        <w:gridCol w:w="1440"/>
        <w:gridCol w:w="1260"/>
        <w:gridCol w:w="1440"/>
        <w:gridCol w:w="1260"/>
        <w:gridCol w:w="2246"/>
      </w:tblGrid>
      <w:tr>
        <w:trPr>
          <w:trHeight w:val="36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  Им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е завед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рас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трас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трасса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ий результа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зацеп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 xml:space="preserve"> </w:t>
            </w:r>
            <w:r>
              <w:rPr/>
              <w:t>время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b/>
                <w:b/>
              </w:rPr>
            </w:pPr>
            <w:r>
              <w:rPr/>
              <w:t>Кисельников Павел Александрович, 1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c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lang w:val="en-US"/>
              </w:rPr>
              <w:t>Top 67</w:t>
            </w:r>
            <w:r>
              <w:rPr>
                <w:b/>
              </w:rPr>
              <w:t xml:space="preserve"> / 27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Чжен Константин Андреевич, 1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Top</w:t>
            </w:r>
            <w:r>
              <w:rPr/>
              <w:t xml:space="preserve">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c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lang w:val="en-US"/>
              </w:rPr>
              <w:t xml:space="preserve">Top 67 </w:t>
            </w:r>
            <w:r>
              <w:rPr>
                <w:b/>
              </w:rPr>
              <w:t>/ 34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Носырев Владислав Игоревич, 1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4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2с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lang w:val="en-US"/>
              </w:rPr>
              <w:t xml:space="preserve">Top 67 </w:t>
            </w:r>
            <w:r>
              <w:rPr>
                <w:b/>
              </w:rPr>
              <w:t>/ 50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Карих Кирилл Анатольевич, 14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5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Top</w:t>
            </w:r>
            <w:r>
              <w:rPr/>
              <w:t xml:space="preserve">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0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c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  <w:lang w:val="en-US"/>
              </w:rPr>
              <w:t>Top 67</w:t>
            </w:r>
            <w:r>
              <w:rPr>
                <w:b/>
              </w:rPr>
              <w:t xml:space="preserve"> / 1м38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Сущих Данил Александрович, 1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c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lang w:val="en-US"/>
              </w:rPr>
              <w:t xml:space="preserve">Top 67 </w:t>
            </w:r>
            <w:r>
              <w:rPr>
                <w:b/>
              </w:rPr>
              <w:t>/ 1м59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Абакиров Назар Алмасбекович, 1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№ </w:t>
            </w: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40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30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lang w:val="en-US"/>
              </w:rPr>
              <w:t>Top 67</w:t>
            </w:r>
            <w:r>
              <w:rPr>
                <w:b/>
              </w:rPr>
              <w:t>/ 2м27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Апаршин Сергей, 1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№</w:t>
            </w: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1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 с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3 / 2м39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Салебой уулу Элдос, 1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№</w:t>
            </w: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Top</w:t>
            </w:r>
            <w:r>
              <w:rPr/>
              <w:t xml:space="preserve">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5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с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8 / 2м38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Ксенчук Игорь Викторович, 1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м34с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6 / 3м57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Вайс Яков Сергеевич, 1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 xml:space="preserve">Top </w:t>
            </w: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6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41 / 5м36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napToGrid w:val="false"/>
              <w:ind w:left="720" w:right="-10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Муллаянов Александр Рафкатович, 1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softHyphen/>
              <w:softHyphen/>
              <w:softHyphen/>
              <w:t>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________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Главный судья соревнований                                       А.В. Семенов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Главный секретарь                                                        А.И.Шарапова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49:00Z</dcterms:created>
  <dc:creator>Александр</dc:creator>
  <dc:description/>
  <cp:keywords/>
  <dc:language>en-US</dc:language>
  <cp:lastModifiedBy>Александр</cp:lastModifiedBy>
  <cp:lastPrinted>2008-04-05T19:36:00Z</cp:lastPrinted>
  <dcterms:modified xsi:type="dcterms:W3CDTF">2008-04-06T18:21:00Z</dcterms:modified>
  <cp:revision>24</cp:revision>
  <dc:subject/>
  <dc:title>Первый Скалолазный Фестиваль на призы ректора ЧГМА</dc:title>
</cp:coreProperties>
</file>