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Первый Скалолазный Фестиваль</w:t>
      </w:r>
      <w:r>
        <w:rPr>
          <w:sz w:val="28"/>
          <w:szCs w:val="28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искусственный рельеф)</w:t>
      </w:r>
    </w:p>
    <w:p>
      <w:pPr>
        <w:pStyle w:val="Normal"/>
        <w:ind w:left="1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резуль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г. Чита, спорткомплекс ЧГМА                                                                                              5 - 6 апреля 2008 год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ладшая возрастная группа </w:t>
      </w:r>
      <w:r>
        <w:rPr>
          <w:b/>
          <w:sz w:val="28"/>
          <w:szCs w:val="28"/>
        </w:rPr>
        <w:t>до 12 лет – девушк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м. Гл. Судьи по группе – Нагаев А.А. (общий результат округляется с сотых долей до одной секунд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1419"/>
        <w:gridCol w:w="1440"/>
        <w:gridCol w:w="1260"/>
        <w:gridCol w:w="1440"/>
        <w:gridCol w:w="1260"/>
        <w:gridCol w:w="1440"/>
        <w:gridCol w:w="1260"/>
        <w:gridCol w:w="2246"/>
      </w:tblGrid>
      <w:tr>
        <w:trPr>
          <w:trHeight w:val="3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/>
            </w:pPr>
            <w:r>
              <w:rPr>
                <w:b/>
              </w:rPr>
              <w:t>Место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еп / врем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108" w:hanging="0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Дутова Ю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4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77 / 1м59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Романова Надежда Валентиновна, 12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9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77 / 2 м05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Плутешко Алиса Гавриловна, 9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6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77 / 2м30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Михалева Люда</w:t>
            </w:r>
          </w:p>
          <w:p>
            <w:pPr>
              <w:pStyle w:val="Normal"/>
              <w:ind w:left="23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10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77 / 2м38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Крылова Анастасия Петровна, 12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1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0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77 / 2м44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Уфимцева Оксана</w:t>
            </w:r>
          </w:p>
          <w:p>
            <w:pPr>
              <w:pStyle w:val="Normal"/>
              <w:ind w:left="23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5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4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77 / 3м04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Лютя Галина Евгеньевна, 9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5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0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58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77 / 7м02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Артемьева Александ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5 / 7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416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Григорьева Ольга Александровна, 9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36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6 / 7м36с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ный судья  соревнований                                     А.В. Семе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екретарь      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8:00Z</dcterms:created>
  <dc:creator>Александр</dc:creator>
  <dc:description/>
  <cp:keywords/>
  <dc:language>en-US</dc:language>
  <cp:lastModifiedBy>Александр</cp:lastModifiedBy>
  <cp:lastPrinted>2008-04-05T15:01:00Z</cp:lastPrinted>
  <dcterms:modified xsi:type="dcterms:W3CDTF">2008-04-06T17:45:00Z</dcterms:modified>
  <cp:revision>29</cp:revision>
  <dc:subject/>
  <dc:title>Первый Скалолазный Фестиваль на призы ректора ЧГМА</dc:title>
</cp:coreProperties>
</file>