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>Первый Скалолазный Фестиваль</w:t>
      </w:r>
      <w:r>
        <w:rPr>
          <w:sz w:val="32"/>
          <w:szCs w:val="32"/>
        </w:rPr>
        <w:t xml:space="preserve"> на призы Ректора ЧГМА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(искусственный рельеф)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Чита, спорткомплекс ЧГМА                                                                                               5 – 6 апреля 2008 год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возрастная группа </w:t>
      </w:r>
      <w:r>
        <w:rPr>
          <w:b/>
          <w:sz w:val="28"/>
          <w:szCs w:val="28"/>
        </w:rPr>
        <w:t>13 -15 лет – девушки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Зам. Гл. Судьи по группе – Брюханов М.И. (общий результат округляется с сотых долей до одной секунды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278"/>
        <w:gridCol w:w="1440"/>
        <w:gridCol w:w="1260"/>
        <w:gridCol w:w="1440"/>
        <w:gridCol w:w="1260"/>
        <w:gridCol w:w="1440"/>
        <w:gridCol w:w="1260"/>
        <w:gridCol w:w="2104"/>
      </w:tblGrid>
      <w:tr>
        <w:trPr>
          <w:trHeight w:val="36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 Им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ас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асс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й результ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цеп /врем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right="-108" w:hanging="0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це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55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итохина Алена, 14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8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Top</w:t>
            </w:r>
            <w:r>
              <w:rPr/>
              <w:t xml:space="preserve">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8 / 4м04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55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Козубек кызы Бегимай, 13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20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p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4</w:t>
            </w:r>
            <w:r>
              <w:rPr>
                <w:lang w:val="en-US"/>
              </w:rPr>
              <w:t>0</w:t>
            </w:r>
            <w:r>
              <w:rPr/>
              <w:t>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lang w:val="en-US"/>
              </w:rPr>
              <w:t xml:space="preserve">67 </w:t>
            </w:r>
            <w:r>
              <w:rPr/>
              <w:t>/ 8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558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Грачева Алена, 14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м14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2 / 8м14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558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икаелян Манушак Матевосовна, 14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8 / 9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558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Жусупова Бурул Канбековна, 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56 / 9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00" w:right="-108" w:hanging="558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Фролова Кристина Огоназаровна, 14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6 / 5м</w:t>
            </w:r>
          </w:p>
        </w:tc>
      </w:tr>
    </w:tbl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лавный судья                                                          А.В. Семен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лавный секретарь                                                 А.И.Шарапова</w:t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08:00Z</dcterms:created>
  <dc:creator>Александр</dc:creator>
  <dc:description/>
  <cp:keywords/>
  <dc:language>en-US</dc:language>
  <cp:lastModifiedBy>Александр</cp:lastModifiedBy>
  <cp:lastPrinted>2008-04-05T18:48:00Z</cp:lastPrinted>
  <dcterms:modified xsi:type="dcterms:W3CDTF">2008-04-06T17:54:00Z</dcterms:modified>
  <cp:revision>29</cp:revision>
  <dc:subject/>
  <dc:title>Первый Скалолазный Фестиваль на призы ректора ЧГМА</dc:title>
</cp:coreProperties>
</file>