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/>
      </w:pPr>
      <w:r>
        <w:rPr>
          <w:sz w:val="28"/>
          <w:szCs w:val="28"/>
        </w:rPr>
        <w:t>5-6 апреля в Чите впервые прошли скалолазные соревнования «Первый Скалолазный Фестиваль на искусственном рельефе на призы Ректора Читинской государственной медицинской академии (ЧГМА)», организованные совместно ЧГМА и Федерацией альпинизма, скалолазания, ледолазания и спортивного туризма Читинской области.  Эти соревнования носили благотворительный характер - символический стартовый взнос с каждого участника в размере 25 рублей был перечислен на строительство храма Святителя Луки. Сам Фестиваль прошел в спорткомплексе ЧГМА на искусственном скалодроме и собрал почти сотню участников разных возрастов, разделенных на четыре возрастные группы. + последней выступила группа «Мужская Элита».</w:t>
      </w:r>
    </w:p>
    <w:p>
      <w:pPr>
        <w:pStyle w:val="Normal"/>
        <w:ind w:firstLine="540"/>
        <w:rPr/>
      </w:pPr>
      <w:r>
        <w:rPr>
          <w:sz w:val="28"/>
          <w:szCs w:val="28"/>
        </w:rPr>
        <w:t>Фестиваль был открыт обращением заместителя губернатора Забайкальского края В.И.Белозерова, выступлением проректора ЧГМА по воспитательной работе Н.Ю.Калашниковой, Председателем Федерации Е.В.Сажиным и Главным судьей соревнований А.В.Семеновым. Поднять флаг Российской Федерации было предоставлено серебряному призеру соревнований по скалолазанию Зоны Дальний Восток Арине Бердник.</w:t>
      </w:r>
    </w:p>
    <w:p>
      <w:pPr>
        <w:pStyle w:val="Normal"/>
        <w:ind w:firstLine="540"/>
        <w:rPr/>
      </w:pPr>
      <w:r>
        <w:rPr>
          <w:sz w:val="28"/>
          <w:szCs w:val="28"/>
        </w:rPr>
        <w:t>В первый день соревновались группы до 18 лет. Каждому участнику предоставлялось выступить на трех трассах, отличающихся сложностью рельефа и количеством расположенных на них зацепов. Пять часов интенсивного лазания с 15:00 до 20:00 все же позволили выявить победителей и призеров в группах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До 12 лет»:  </w:t>
      </w:r>
    </w:p>
    <w:p>
      <w:pPr>
        <w:pStyle w:val="Normal"/>
        <w:ind w:firstLine="540"/>
        <w:rPr/>
      </w:pPr>
      <w:r>
        <w:rPr>
          <w:sz w:val="28"/>
          <w:szCs w:val="28"/>
        </w:rPr>
        <w:t>1м    Дутова Юлия      2м   Романова Надежда     3м    Плутешко  Алиса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м   Деревцов Данил  2м   Турсунов Шурик        3м   Жусупов Олурбек                       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13-15 лет»: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1м   Витохина  Алена 2м   Козубек кызы Бегимай    3м  Грачева Алена;            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1м   Кисельников Павел    2м  Чжен Константин      3м   Носырев Владислав     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16-17 лет»: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1м  Бердник Арина                 2м   Медведева Екатерина;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м Виленский Александр      2м Бобров  Евгений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торой день выступили старшие группы: «старше 18 лет» и «Элита». Это были наиболее зрелищные состязания. На непростых трассах, подготовленных судьями – членами сборной Забайкальского Края, участниками было показано все, на что они были способны. Пришлось использовать и силу, и проворство, тем кто пробовал лазить раньше  - все их скалолазные навыки. 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В группе «старше 18 лет»</w:t>
      </w:r>
      <w:r>
        <w:rPr>
          <w:sz w:val="28"/>
          <w:szCs w:val="28"/>
        </w:rPr>
        <w:t xml:space="preserve"> победу праздновали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м Горшкова Валентина  2м Доценко Татьяна    3м Савенкова Наталья</w:t>
      </w:r>
    </w:p>
    <w:p>
      <w:pPr>
        <w:pStyle w:val="Normal"/>
        <w:ind w:firstLine="540"/>
        <w:rPr/>
      </w:pPr>
      <w:r>
        <w:rPr>
          <w:sz w:val="28"/>
          <w:szCs w:val="28"/>
        </w:rPr>
        <w:t>1м Правилов Максим      2м Гомбожапов Батор  3м Акопян Акоп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«Мужская Элита»</w:t>
      </w:r>
      <w:r>
        <w:rPr>
          <w:sz w:val="28"/>
          <w:szCs w:val="28"/>
        </w:rPr>
        <w:t xml:space="preserve"> особенно порадовала, продемонстрировав красивое лазание в сочетании с ловкостью и гибкостью. Здесь победу праздновали:</w:t>
      </w:r>
    </w:p>
    <w:p>
      <w:pPr>
        <w:pStyle w:val="Normal"/>
        <w:ind w:firstLine="540"/>
        <w:rPr/>
      </w:pPr>
      <w:r>
        <w:rPr>
          <w:sz w:val="28"/>
          <w:szCs w:val="28"/>
        </w:rPr>
        <w:t>1м Буклов Станислав      2м Таралло Василий     3м Калашников Андрей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конце концов, победили сильнейшие. Им слава, почет, грамоты и подарки от спонсоров: магазина «Клевый», салона портативной компьютерной техники «Респект», интернет-оператора «Мегалинк», «Читинских Ключей», информационного агентства «Чита РУ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тдельными номинациями судейская бригада поощрила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акиевского Павла «за самое элегантное лазание»;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СОШ № 32 выделилась как «самая большая команда»;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евзоров Юрий  оказался «самым юным спортсменом»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исельников Павел  был отмечен как «самый техничный спортсмен», ему и доверили на Параде закрытия спустить флаг Российской Федераци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Фестиваль прошел на довольно высоком уровне. На каждой трассе работало по 2 судьи. Перед каждым стартом групп были демонстрационные показы прохождения намеченных маршрутов судьями, были и показательные выступления. Всем участникам групп «До 18 лет», прошедших трассу до конца ожидал символический приз – бутылочка минеральной воды «Кука». Таковых оказалось почти 60 человек. Кроме того, в перерывах были показаны экстремальные фильмы про скалолазные соревнования и альпинистские восхождения.</w:t>
      </w:r>
    </w:p>
    <w:p>
      <w:pPr>
        <w:pStyle w:val="Normal"/>
        <w:ind w:firstLine="540"/>
        <w:rPr/>
      </w:pPr>
      <w:r>
        <w:rPr>
          <w:sz w:val="28"/>
          <w:szCs w:val="28"/>
        </w:rPr>
        <w:t>Судейская бригада благодарит всех участников, спонсоров, администрацию спорткомплекса, а также ведущего Максима Паяркова и приглашает всех принять участие в Открытом Первенстве Забайкальского Края по скалолазанию на естественном рельефе, который пройдет в местности «Дворцы» в начале ма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13:33:00Z</dcterms:created>
  <dc:creator>Александр</dc:creator>
  <dc:description/>
  <cp:keywords/>
  <dc:language>en-US</dc:language>
  <cp:lastModifiedBy>Igor</cp:lastModifiedBy>
  <dcterms:modified xsi:type="dcterms:W3CDTF">2008-04-07T02:18:00Z</dcterms:modified>
  <cp:revision>6</cp:revision>
  <dc:subject/>
  <dc:title>5-6 апреля в Чите впервые прошли скалолазные соревнования «Первый Скалолазный Фестиваль на искусственном рельефе на призы Ректора ЧГМА», совместно организованные ЧГМА и Федерацией альпинизма, скалолазания, ледолазания и спортивного туризма Читинской обла</dc:title>
</cp:coreProperties>
</file>