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Первый Скалолазный Фестиваль</w:t>
      </w:r>
      <w:r>
        <w:rPr>
          <w:sz w:val="28"/>
          <w:szCs w:val="28"/>
        </w:rPr>
        <w:t xml:space="preserve"> на призы Ректора ЧГМ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(искусственный рельеф)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токол резуль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г. Чита, спорткомплекс ЧГМА                                                                                               5 - 6 апреля 2008 года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зрослая возрастная группа </w:t>
      </w:r>
      <w:r>
        <w:rPr>
          <w:b/>
          <w:sz w:val="28"/>
          <w:szCs w:val="28"/>
        </w:rPr>
        <w:t>элита – мужчины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Зам. Гл. Судьи по группе – Васеев С.М. (общий результат округляется с сотых долей до одной секунды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1440"/>
        <w:gridCol w:w="1260"/>
        <w:gridCol w:w="1440"/>
        <w:gridCol w:w="1260"/>
        <w:gridCol w:w="1440"/>
        <w:gridCol w:w="1260"/>
        <w:gridCol w:w="1620"/>
        <w:gridCol w:w="900"/>
      </w:tblGrid>
      <w:tr>
        <w:trPr>
          <w:trHeight w:val="3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jc w:val="center"/>
              <w:rPr/>
            </w:pPr>
            <w:r>
              <w:rPr/>
              <w:t>Ст. 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  Им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е завед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рас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трас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трас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ий результа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зац/вр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Буклов Станислав Алексеевич, 20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ч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3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 1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4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9с+30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>Top</w:t>
            </w:r>
            <w:r>
              <w:rPr>
                <w:b/>
              </w:rPr>
              <w:t xml:space="preserve"> 75 / 1м17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5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арих Кирилл. 13л (показатель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Тархов Андрей Юрьевич, 20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чг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0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</w:t>
            </w:r>
            <w:r>
              <w:rPr/>
              <w:t xml:space="preserve"> </w:t>
            </w:r>
            <w:r>
              <w:rPr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6 / 4м06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 /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Носырев Владислав.13 лет (показатель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ихайлов Алексей, 1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чл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8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</w:t>
            </w:r>
            <w:r>
              <w:rPr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7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6 / 4м06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 /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Чжен Константин, 13 лет (показатель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алашников Андрей Васильевич, 3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м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8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6 / 3м48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5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исельников Павел, 13 лет (показатель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очнев Максим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мдм-бан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_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Таралло Василий Сергеевич, 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ч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1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3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15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Top 75 </w:t>
            </w:r>
            <w:r>
              <w:rPr>
                <w:b/>
              </w:rPr>
              <w:t>/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2м09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5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Щербо Михаил Борисович, 3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м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2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7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 +30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6 / 4м20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ный судья соревнований                                   А.В. Семено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ный секретарь                                                    А.И.Шарапова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56:00Z</dcterms:created>
  <dc:creator>Александр</dc:creator>
  <dc:description/>
  <cp:keywords/>
  <dc:language>en-US</dc:language>
  <cp:lastModifiedBy>Александр</cp:lastModifiedBy>
  <cp:lastPrinted>2008-04-05T14:19:00Z</cp:lastPrinted>
  <dcterms:modified xsi:type="dcterms:W3CDTF">2008-04-06T18:16:00Z</dcterms:modified>
  <cp:revision>32</cp:revision>
  <dc:subject/>
  <dc:title>Первый Скалолазный Фестиваль на призы ректора ЧГМА</dc:title>
</cp:coreProperties>
</file>