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Ниже приведена таблица, в которой указаны на каких диапазонах и какими видами радиосвязи может работать радиостанция той или иной категории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1701"/>
        <w:gridCol w:w="1842"/>
        <w:gridCol w:w="1"/>
      </w:tblGrid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атегория и вид использования радиостанции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ощность,</w:t>
              <w:br/>
              <w:t>Вт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Диапазон,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17"/>
                <w:lang w:val="ru-RU"/>
              </w:rPr>
            </w:pPr>
            <w:r>
              <w:rPr>
                <w:b/>
                <w:sz w:val="17"/>
                <w:lang w:val="ru-RU"/>
              </w:rPr>
              <w:t>Вид радиосвязи</w:t>
            </w:r>
          </w:p>
        </w:tc>
      </w:tr>
      <w:tr>
        <w:trPr/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Радиостанции индивидуального и коллективного пользования 4-й категории</w:t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 м</w:t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5" w:hRule="atLeast"/>
        </w:trPr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5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hyperlink w:anchor="table2">
              <w:r>
                <w:rPr>
                  <w:rStyle w:val="InternetLink"/>
                  <w:sz w:val="17"/>
                </w:rPr>
                <w:t>УКВ диапазон</w:t>
              </w:r>
            </w:hyperlink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Радиостанции индивидуального и коллективного пользования 3-й категории</w:t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 м</w:t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5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hyperlink w:anchor="table2">
              <w:r>
                <w:rPr>
                  <w:rStyle w:val="InternetLink"/>
                  <w:sz w:val="17"/>
                </w:rPr>
                <w:t>УКВ диапазон</w:t>
              </w:r>
            </w:hyperlink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Радиостанции индивидуального и коллективного пользования 2-й категории</w:t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 м</w:t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5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hyperlink w:anchor="table2">
              <w:r>
                <w:rPr>
                  <w:rStyle w:val="InternetLink"/>
                  <w:sz w:val="17"/>
                </w:rPr>
                <w:t>УКВ диапазон</w:t>
              </w:r>
            </w:hyperlink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Радиостанции индивидуального и коллективного пользования 1-й категории</w:t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 м</w:t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м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229" w:hanging="0"/>
              <w:jc w:val="both"/>
              <w:rPr/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5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hyperlink w:anchor="table2">
              <w:r>
                <w:rPr>
                  <w:rStyle w:val="InternetLink"/>
                  <w:sz w:val="17"/>
                </w:rPr>
                <w:t>УКВ диапазон</w:t>
              </w:r>
            </w:hyperlink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  <w:bookmarkStart w:id="0" w:name="table2"/>
      <w:bookmarkStart w:id="1" w:name="table2"/>
      <w:bookmarkEnd w:id="1"/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17"/>
          <w:lang w:val="en-US" w:eastAsia="en-US"/>
        </w:rPr>
        <w:t>125. I'll send you my QSL immediately after receiving yo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34417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7.1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 немедленно вышлю свою QSL по получении Baшeй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6. I don't have QSL-cards printed yet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У меня нет сейчас отпечатанных QSL- карточек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7. I have run out of QSLs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израсходовал свои QSL- карточки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8. Have you already received my QSL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лучили ли Вы yже мою QSL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29.  I  received  your  QSL  .... months [weeks] ago, many thanks for it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получил Вашу QSL ____  месяцев [ недель] тому назад и очень благодарен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0. Your QSL-card looks very interesting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aшa QSL выглядит очень интересно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1. Sorry, but I have not yet received your QSL-card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 coжалению, я еще не порлучил Baшy QSL-карточку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2. Do you have a QSL-manager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Имеете ли Вы QSL-менеджep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3. His QSL-manager is WA3HUP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Eгo QSL-менеджер WA3HUP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4. Have you got a QSL from China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олучили ли Вы QSL из Китая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5. Was it difficult to get a QSL from him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Tpyдно ли было получить QSL-карточку от негo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15. ADDRESS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6. Is your address in the Call-Book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Ecть ли Baш agpec в списке позывных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7. My address is OK in the Call-Book (since 1961)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Moй правельный адрес в списке позывных (c 1961-гo roда)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8. I will spell my address phonetically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Я передам Baм cвoй aдpec no буквам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39. Did you copy my address OK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равильно ли Вы приняли мой agpec?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b/>
          <w:b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7"/>
          <w:lang w:val="en-US" w:eastAsia="en-US"/>
        </w:rPr>
        <w:tab/>
        <w:tab/>
        <w:tab/>
        <w:t>16. ENDING THE QSO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0. Thank you very much for a very enjoyable QSO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Oчeнь благодарен Baм зa npиятную связь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1. It was a great pleasure to meet you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Было очень приятно встретиться с Вами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2. I wish you good health and success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Желаю Вам доброго здоровья и успех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8870</wp:posOffset>
                </wp:positionH>
                <wp:positionV relativeFrom="paragraph">
                  <wp:posOffset>45974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.2pt;mso-position-vertical-relative:text;margin-left:2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36:00Z</dcterms:created>
  <dc:creator>я</dc:creator>
  <dc:description/>
  <dc:language>en-US</dc:language>
  <cp:lastModifiedBy>я</cp:lastModifiedBy>
  <dcterms:modified xsi:type="dcterms:W3CDTF">2001-05-09T18:36:00Z</dcterms:modified>
  <cp:revision>2</cp:revision>
  <dc:subject/>
  <dc:title>Ниже приведена таблица, в которой указаны на каких диапазонах и какими видами радиосвязи может работать радиостанция той или иной категории</dc:title>
</cp:coreProperties>
</file>