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1559"/>
        <w:gridCol w:w="2268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Радиостанции</w:t>
              <w:br/>
              <w:t>индивидуального</w:t>
              <w:br/>
              <w:t>и коллективного</w:t>
              <w:br/>
              <w:t>пользования</w:t>
              <w:br/>
              <w:t>1-й категор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10-18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40-1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00-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AM, 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.7-137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00-3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580-3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00-36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5565140</wp:posOffset>
                      </wp:positionV>
                      <wp:extent cx="36576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38.2pt;mso-position-vertical-relative:text;margin-left:-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20-36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650-3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00-70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35-7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35-70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TV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40-70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Цифровая связь, С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7045-7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00-10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40-10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00-140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070-14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100-14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112-14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225-14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TV, FAX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068-18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100-18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110-183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000-21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080-2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120-21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150-21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335-21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TV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890-24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920-24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930-25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00-28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050-28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Цифровая связь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150-28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200-28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675-286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TV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700-29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, AM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200-29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sz w:val="17"/>
              </w:rPr>
              <w:t>FM, AM, 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300-295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SSB (канал приема сигналов с ИСЗ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520-29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17"/>
              </w:rPr>
            </w:pPr>
            <w:r>
              <w:rPr>
                <w:sz w:val="17"/>
              </w:rPr>
              <w:t>FM, SSB, CW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  <w:t>УКВ-диапазо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1"/>
        <w:rPr/>
      </w:pPr>
      <w:r>
        <w:br w:type="column"/>
      </w:r>
      <w:r>
        <w:rPr>
          <w:sz w:val="17"/>
        </w:rPr>
        <w:t>6.</w:t>
      </w:r>
      <w:r>
        <w:rPr/>
        <w:t xml:space="preserve">     </w:t>
      </w:r>
      <w:r>
        <w:rPr>
          <w:sz w:val="17"/>
        </w:rPr>
        <w:t xml:space="preserve">Другие электронные устройства- радиолампы, простые цифровые схем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Комбинации компонентов. Последовательное и параллельное включение резисторов, катушек, конденсаторов, трансформаторов и диодов, токи и напряжения в таких цепях, полные сопротивления таких цепе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Резонансные контуры и фильтры. Последовательный и параллельный колебательные контуры, полное сопротивление контура, частотная характеристика, резонансная частота, добротность контура, ширина полосы пропускания. Полосовой фильтр, фильтры нижних и верхних частот, полосовой фильтр и заграждающий фильтр на основе пассивных элементов и его частотная характеристика, П-фильтр, Т-образный фильтр, кварцевый резонато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Источники питания. Схемы однополупериодного и двухполупериодного выпрямителей, мостовой выпрямитель, сглаживающий фильтр, стабилизаторы в низковольтных источниках пита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Усилители. Низкочастотный и высокочастотный усилители, коэффициент усиления, амплитудно-частотные характеристики и ширина полосы пропускания, напряжение смещения для классов A, AB, C, нелинейные искажения сигнал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Детекторы. Детектор амплитудно-модулированных сигналов, частотные детекторы, детекторы CW/SSB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Генераторы высокой частоты: факторы, влияющие на частоту и стабильность, LC-генератор, кварцевый генератор, генератор на гармоника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Фазовая автоподстройка частоты - петля управления со схемой фазового компарато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Приемники. Супергетеродинный приемник с одним и двумя преобразованиями, блок-схемы CW-, AM-, SSB- и FM-приемнико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Отдельные узлы приемников - высокочастотный усилитель, генератор фиксированной частоты, генератор изменяющейся частоты, преобразователь частоты, усилитель промежуточной частоты, ограничитель, детектор, телеграфный гетеродин, кварцевый калибратор, низкочастотный усилитель, автоматическая регулировка усиления, измеритель силы сигналов, шумоподавител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Характеристики приемников - избирательность по соседнему каналу, селективность, чувствительность, стабильность, зеркальный канал приема, взаимная модуляция, перекрестная модуляц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Передатчики с преобразованием частоты и без преобразования, умножение частоты, блок-схемы CW-, SSB- и FM-передатчико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Отдельные узлы передатчиков - преобразователь, генератор, буферный каскад, предоконечный усилитель, умножитель частоты, усилитель мощности, выходной фильтр, частотный модулятор, SSB-модулятор, фазовый модулятор, кварцевый фильт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Характеристики передатчиков. Стабильность частоты, полоса излучаемых радиочастот, боковые полосы частот, диапазон аудиочастот, нелинейность, выходное сопротивление, выходная мощность, коэффициент полезного действия, девиация частоты, индекс модуляции, CW-щелчки и "чириканье", паразитные излучения, излучение от корпуса передатчи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Антенны. Полуволновой диполь с центральным питанием, антенна с нижним или верхним питанием ("с конца"), петлевой вибратор, четвертьволновая вертикальная антенна, направленные антенны с пассивными элементами, параболическая антенна, диполь с режекторными контура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>
          <w:sz w:val="17"/>
        </w:rPr>
      </w:pPr>
      <w:r>
        <w:rPr>
          <w:sz w:val="17"/>
        </w:rPr>
        <w:t xml:space="preserve">Характеристики антенн. Распределение в антенне тока и напряжения, входное сопротивление в точке питания, емкостное или индуктивное входное сопротивление нерезонансной антенны, эффективная излучаемая мощность, соотношение прямого и обратного излучения, диаграммы излучения в вертикальной и горизонтальной плоскостя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79057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.2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57:00Z</dcterms:created>
  <dc:creator>я</dc:creator>
  <dc:description/>
  <dc:language>en-US</dc:language>
  <cp:lastModifiedBy>я</cp:lastModifiedBy>
  <dcterms:modified xsi:type="dcterms:W3CDTF">2001-05-09T19:57:00Z</dcterms:modified>
  <cp:revision>2</cp:revision>
  <dc:subject/>
  <dc:title>Радиостанции</dc:title>
</cp:coreProperties>
</file>