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Приложение 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</wp:posOffset>
                </wp:positionH>
                <wp:positionV relativeFrom="paragraph">
                  <wp:posOffset>6500495</wp:posOffset>
                </wp:positionV>
                <wp:extent cx="36576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511.85pt;mso-position-vertical-relative:text;margin-left:-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/>
      </w:pPr>
      <w:r>
        <w:rPr>
          <w:b/>
          <w:sz w:val="22"/>
        </w:rPr>
        <w:t xml:space="preserve">Выражения </w:t>
      </w:r>
      <w:r>
        <w:rPr>
          <w:b/>
          <w:sz w:val="22"/>
          <w:lang w:val="en-US"/>
        </w:rPr>
        <w:t>Q</w:t>
      </w:r>
      <w:r>
        <w:rPr/>
        <w:t>-кода.</w:t>
      </w:r>
    </w:p>
    <w:tbl>
      <w:tblPr>
        <w:tblW w:w="659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2913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  <w:lang w:val="en-US"/>
              </w:rPr>
              <w:t>QR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Как называется Ваша станция?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Моя станция называется ..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  <w:lang w:val="en-US"/>
              </w:rPr>
              <w:t>QRB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На каком приблизительно расстоянии Вы находитесь от моей станции</w:t>
            </w:r>
            <w:r>
              <w:rPr>
                <w:sz w:val="17"/>
                <w:lang w:val="en-US"/>
              </w:rPr>
              <w:t>?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Приблизительное расстояние между нашими станциями равно ... километрам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  <w:lang w:val="en-US"/>
              </w:rPr>
              <w:t>QRG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Сообщите мою точную частоту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Ваша точная частота ..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  <w:lang w:val="en-US"/>
              </w:rPr>
              <w:t>QRH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Меняется ли моя частота</w:t>
            </w:r>
            <w:r>
              <w:rPr>
                <w:sz w:val="17"/>
                <w:lang w:val="en-US"/>
              </w:rPr>
              <w:t>?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Ваша частота меняется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  <w:lang w:val="en-US"/>
              </w:rPr>
              <w:t>QRI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Каков тон моей передачи</w:t>
            </w:r>
            <w:r>
              <w:rPr>
                <w:sz w:val="17"/>
                <w:lang w:val="en-US"/>
              </w:rPr>
              <w:t>?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Тон Вашей передачи ..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  <w:lang w:val="en-US"/>
              </w:rPr>
              <w:t>QRK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Какова разборчивость моих сигналов?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Разборчивость Ваших сигналов..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  <w:lang w:val="en-US"/>
              </w:rPr>
              <w:t>QRL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Заняты ли Вы?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Я занят, прошу не мешать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  <w:lang w:val="en-US"/>
              </w:rPr>
              <w:t>QRM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Испытываете ли Вы помехи от других станций?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Я испытываю помехи от других станций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  <w:lang w:val="en-US"/>
              </w:rPr>
              <w:t>QRN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Мешают ли Вам атмосферные помехи?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Мне мешают атмосферные помехи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  <w:lang w:val="en-US"/>
              </w:rPr>
              <w:t>QR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Должен ли я увеличить мощность передатчика?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Увеличьте мощность передатчик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  <w:lang w:val="en-US"/>
              </w:rPr>
              <w:t>QRP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Должен ли я уменьшить мощность передатчика?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Уменьшите мощность передатчик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  <w:lang w:val="en-US"/>
              </w:rPr>
              <w:t>QRQ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Должен ли я передавать быстрее?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Передавайте быстрее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  <w:lang w:val="en-US"/>
              </w:rPr>
              <w:t>QR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Должен ли я передавать медленнее?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Передавайте медленнее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  <w:lang w:val="en-US"/>
              </w:rPr>
              <w:t>QR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Должен ли я прекратить передачу?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Прекратите передачу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  <w:lang w:val="en-US"/>
              </w:rPr>
              <w:t>QRU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 xml:space="preserve">Есть ли у Вас что-нибудь для меня? 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У меня ничего для Вас нет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  <w:lang w:val="en-US"/>
              </w:rPr>
              <w:t>QRV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Готовы ли Вы?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Я готов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  <w:lang w:val="en-US"/>
              </w:rPr>
              <w:t>QRW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Должен ли я сообщить ..., что Вы вызываете его на ... кГц или МГц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Пожалуйста, сообщите ..., что я вызываю его на ... кГц или МГц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  <w:lang w:val="en-US"/>
              </w:rPr>
              <w:t>QRX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Когда Вы вызовете меня снова?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Подождите, я вызову Вас снов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  <w:lang w:val="en-US"/>
              </w:rPr>
              <w:t>QRZ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Кто меня вызывает?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Вас вызывает ..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  <w:lang w:val="en-US"/>
              </w:rPr>
              <w:t>QSB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Замирают ли мои сигналы?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Ваши сигналы замирают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  <w:lang w:val="en-US"/>
              </w:rPr>
              <w:t>QSK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Можете ли Вы слышать меня в паузах между своими сигналами?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Я могу Вас слышать в паузах между своими сигналами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  <w:lang w:val="en-US"/>
              </w:rPr>
              <w:t>QSL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Можете ли Вы подтвердить прием?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Ваш прием подтверждаю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  <w:lang w:val="en-US"/>
              </w:rPr>
              <w:t>QS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Можете ли Вы связаться с ... непосредственно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Я могу связаться с ... непосредственно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  <w:lang w:val="en-US"/>
              </w:rPr>
              <w:t>QSP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Можете ли Вы передать ...?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Я могу передать ..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  <w:lang w:val="en-US"/>
              </w:rPr>
              <w:t>QSY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Должен ли я перейти на другую частоту?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Перейдите на другую частоту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  <w:lang w:val="en-US"/>
              </w:rPr>
              <w:t>QSX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Слушаете ли Вы позывной сигнал на частоте ... кГц (МГц)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Я слушаю позывной сигнал на частоте ... кГц (МГц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  <w:lang w:val="en-US"/>
              </w:rPr>
              <w:t>QTC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Имеется ли у Вас сообщение?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У меня имеется для Вас сообщение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  <w:lang w:val="en-US"/>
              </w:rPr>
              <w:t>QTH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Каково Ваше местонахождение?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Я нахожусь ..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  <w:lang w:val="en-US"/>
              </w:rPr>
              <w:t>QT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Какое точное время?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Точное время ... час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84"/>
        <w:jc w:val="right"/>
        <w:rPr>
          <w:b/>
          <w:b/>
          <w:sz w:val="22"/>
          <w:u w:val="single"/>
        </w:rPr>
      </w:pPr>
      <w:r>
        <w:br w:type="column"/>
      </w:r>
      <w:r>
        <w:rPr>
          <w:b/>
          <w:sz w:val="22"/>
          <w:u w:val="single"/>
        </w:rPr>
        <w:t>Приложение 7</w:t>
      </w:r>
    </w:p>
    <w:p>
      <w:pPr>
        <w:pStyle w:val="Normal"/>
        <w:spacing w:before="120" w:after="120"/>
        <w:ind w:firstLine="284"/>
        <w:jc w:val="center"/>
        <w:rPr/>
      </w:pPr>
      <w:r>
        <w:rPr/>
        <w:t>Радиолюбительский код.</w:t>
      </w:r>
    </w:p>
    <w:tbl>
      <w:tblPr>
        <w:tblW w:w="63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9"/>
        <w:gridCol w:w="2268"/>
        <w:gridCol w:w="2591"/>
      </w:tblGrid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окраще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Слово или значение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 которого образовано сокращение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tabs>
                <w:tab w:val="clear" w:pos="720"/>
              </w:tabs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Значение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AB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bout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Около, приблизительно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AD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ddress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Адрес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AFTE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fter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После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AG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gain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Опять, снова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AL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ll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Все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ALS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lso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Также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A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lang w:val="en-GB"/>
              </w:rPr>
              <w:t>Amplitude modulation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Амплитудная модуляция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AN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ntenna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Антенна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A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t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К, в, при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BAD, B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ad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Плохо, плохой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BAN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and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Диапазон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BCN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-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Буду рад встретить снова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BEA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eam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Направленная (антенна)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BES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est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Наилучший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BOX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ox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Ящик (почтовый)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BU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ut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Но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CAL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all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Вызов, позывной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CF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firm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Подтверждаю, подтверждение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CHEERI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herrie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Желаю успеха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CL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alling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Вызывает, вызываю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CONDX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ditions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Условия (слышимость)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CONGRAT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gratulations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Поздравления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COP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py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Записывать (принимать)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CQ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-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Всем (общий вызов)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C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See you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Встретимся (в эфире)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CUAG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See you again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Встретимся снова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CU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See you later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Встретимся позже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CW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inuos waves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Незатухающие колебания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D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-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От, из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DIREC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Direct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Непосредственно, прямо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D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Dear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Дорогой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DW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Down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Вниз, ниже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DX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-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Дальняя связь, дальнее расстояние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E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-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И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EX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x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Бывший (о позывном)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F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Fine business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Превосходно, прекрасно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FER, FOR, F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For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За, для, при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</w:rPr>
            </w:pPr>
            <w:r>
              <w:rPr>
                <w:sz w:val="18"/>
              </w:rPr>
              <w:t>F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750310</wp:posOffset>
                      </wp:positionH>
                      <wp:positionV relativeFrom="paragraph">
                        <wp:posOffset>276225</wp:posOffset>
                      </wp:positionV>
                      <wp:extent cx="365760" cy="2743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1.6pt;mso-wrap-distance-left:9.05pt;mso-wrap-distance-right:9.05pt;mso-wrap-distance-top:0pt;mso-wrap-distance-bottom:0pt;margin-top:21.75pt;mso-position-vertical-relative:text;margin-left:295.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From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8"/>
              </w:rPr>
            </w:pPr>
            <w:r>
              <w:rPr>
                <w:sz w:val="18"/>
              </w:rPr>
              <w:t>Из, о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cols w:num="2" w:equalWidth="false" w:sep="false">
        <w:col w:w="6521" w:space="1558"/>
        <w:col w:w="649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720" w:leader="none"/>
      </w:tabs>
      <w:jc w:val="center"/>
      <w:outlineLvl w:val="6"/>
    </w:pPr>
    <w:rPr>
      <w:b/>
      <w:sz w:val="17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20:16:00Z</dcterms:created>
  <dc:creator>я</dc:creator>
  <dc:description/>
  <dc:language>en-US</dc:language>
  <cp:lastModifiedBy>я</cp:lastModifiedBy>
  <dcterms:modified xsi:type="dcterms:W3CDTF">2001-05-09T20:16:00Z</dcterms:modified>
  <cp:revision>2</cp:revision>
  <dc:subject/>
  <dc:title>Приложение 6</dc:title>
</cp:coreProperties>
</file>