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0"/>
        <w:outlineLvl w:val="0"/>
        <w:rPr>
          <w:sz w:val="17"/>
        </w:rPr>
      </w:pPr>
      <w:r>
        <w:rPr>
          <w:sz w:val="17"/>
        </w:rPr>
        <w:t xml:space="preserve">24890-24895 кГц, </w:t>
        <w:tab/>
        <w:t xml:space="preserve">24940-24950 кГц, </w:t>
        <w:br/>
        <w:t xml:space="preserve">28000-28025 кГц, </w:t>
        <w:tab/>
        <w:t xml:space="preserve">28490-28500 кГц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17"/>
        </w:rPr>
      </w:pPr>
      <w:r>
        <w:rPr>
          <w:sz w:val="17"/>
        </w:rPr>
        <w:t>и участке приема информации с борта ИСЗ 29300-29520 кГц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Радиосвязи с отражением от Луны проводятся в полосах: </w:t>
        <w:br/>
        <w:t xml:space="preserve">144000-144010 кГц, 432000-432010 кГц, 1296000-1296110 кГц. </w:t>
      </w:r>
    </w:p>
    <w:p>
      <w:pPr>
        <w:pStyle w:val="Normal"/>
        <w:numPr>
          <w:ilvl w:val="0"/>
          <w:numId w:val="4"/>
        </w:numPr>
        <w:outlineLvl w:val="0"/>
        <w:rPr>
          <w:sz w:val="17"/>
        </w:rPr>
      </w:pPr>
      <w:r>
        <w:rPr>
          <w:sz w:val="17"/>
        </w:rPr>
        <w:t xml:space="preserve"> </w:t>
      </w:r>
      <w:r>
        <w:rPr>
          <w:sz w:val="17"/>
        </w:rPr>
        <w:t xml:space="preserve">Работа в полосе частот 50-54 МГц категорически запрещается.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575564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53.2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tbl>
      <w:tblPr>
        <w:tblW w:w="65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992"/>
        <w:gridCol w:w="1134"/>
        <w:gridCol w:w="851"/>
        <w:gridCol w:w="992"/>
        <w:gridCol w:w="1374"/>
        <w:gridCol w:w="465"/>
      </w:tblGrid>
      <w:tr>
        <w:trPr/>
        <w:tc>
          <w:tcPr>
            <w:tcW w:w="6048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й список ретрансляторов.</w:t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№ </w:t>
            </w:r>
            <w:r>
              <w:rPr>
                <w:b/>
                <w:sz w:val="17"/>
              </w:rPr>
              <w:t>рабочего ка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Частота приёма, М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Частота передачи, МГ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Позывной сигн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TCSS</w:t>
              <w:br/>
              <w:t>или Tone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есторасположение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D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Дмитро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D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0.0 Гц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.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Q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Воронеж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4.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F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4.4 Гц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Пенз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4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F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88.5 Гц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Пермь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0 (RV48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0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D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ерпухо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E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Орёл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Q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Воронеж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T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ижний Новгород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W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урск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H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94.8 Гц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Зольно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H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исловодск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L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Ростов-на-Дону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Y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Майкоп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A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Челябинск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овосибирск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U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овокузнецк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0J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Благовещенск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0X (RV4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0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145.6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1A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анкт-Петербург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1 (RV50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02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5.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1A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4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A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Москв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G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Липецк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T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ижний Новгород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3Z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Белгород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A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Волгоград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аратов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4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Самар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A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овороссийск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A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Каневская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A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Армавир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6X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Нальчик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K9CW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е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Екатеринбург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R9F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88.5 Гц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sz w:val="17"/>
              </w:rPr>
            </w:pPr>
            <w:r>
              <w:rPr>
                <w:sz w:val="17"/>
              </w:rPr>
              <w:t>Пермь</w:t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12. </w:t>
        <w:tab/>
        <w:t xml:space="preserve">Передатчики (CW-, SSB-передатчики, работа следующих узлов: преобразователь, генератор (кварцевый и с самовозбуждением), буферный каскад,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предоконечный усилитель, умножитель частоты, усилитель мощности, SSB-модулятор, источники питания - только на уровне блок-схем).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13. </w:t>
        <w:tab/>
        <w:t xml:space="preserve">Характеристики передатчика (понятие о стабильности частоты, полосе излучаемых радиочастот, боковых полосах частот, выходной мощности, гармонике и побочных излучениях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sz w:val="18"/>
        </w:rPr>
      </w:pPr>
      <w:r>
        <w:rPr>
          <w:sz w:val="18"/>
        </w:rPr>
        <w:t xml:space="preserve">14. </w:t>
        <w:tab/>
        <w:t xml:space="preserve">Антенны и линии передачи (типы антенн - только конструкция, направленность, поляризация: полуволновой диполь с центральным питанием, четвертьволновая вертикальная антенна, волновой канал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sz w:val="18"/>
        </w:rPr>
      </w:pPr>
      <w:r>
        <w:rPr>
          <w:sz w:val="18"/>
        </w:rPr>
        <w:t xml:space="preserve">15. </w:t>
        <w:tab/>
        <w:t xml:space="preserve">Подключение антенн (коаксиальный кабель: преимущества и недостатки, конструкция и использование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sz w:val="18"/>
        </w:rPr>
      </w:pPr>
      <w:r>
        <w:rPr>
          <w:sz w:val="18"/>
        </w:rPr>
        <w:t xml:space="preserve">16.   </w:t>
        <w:tab/>
        <w:t xml:space="preserve">Согласование антенн с передатчиком, блоки настройки антенны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sz w:val="18"/>
        </w:rPr>
      </w:pPr>
      <w:r>
        <w:rPr>
          <w:sz w:val="18"/>
        </w:rPr>
        <w:t>17.</w:t>
        <w:tab/>
        <w:t xml:space="preserve">Частотный спектр и распространение радиоволн (понятие о слоях ионосферы и их влиянии на распространение коротких волн; о замираниях, тропосфере и влиянии погодных условий на распространение КВ- и УКВ-сигналов; знать соотношение между частотой и длиной волны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sz w:val="18"/>
        </w:rPr>
      </w:pPr>
      <w:r>
        <w:rPr>
          <w:sz w:val="18"/>
        </w:rPr>
        <w:t xml:space="preserve">18. </w:t>
        <w:tab/>
        <w:t xml:space="preserve">Измерения (как производятся измерения частоты, постоянного и переменного тока, напряжения и мощности, сопротивления, средней мощности, радиочастоты, пиковой мощности огибающей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sz w:val="18"/>
        </w:rPr>
      </w:pPr>
      <w:r>
        <w:rPr>
          <w:sz w:val="18"/>
        </w:rPr>
        <w:t>19.</w:t>
        <w:tab/>
        <w:t xml:space="preserve">Измерительные приборы (универсальный измерительный прибор, измеритель коэффициента стоячей волны, абсорбционный волномер, эквивалент нагрузки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sz w:val="18"/>
        </w:rPr>
      </w:pPr>
      <w:r>
        <w:rPr>
          <w:sz w:val="18"/>
        </w:rPr>
        <w:t>20.</w:t>
        <w:tab/>
        <w:t xml:space="preserve">Помехи от работы передатчика приему телевидения, вещательных станций, аудиотехник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sz w:val="18"/>
        </w:rPr>
      </w:pPr>
      <w:r>
        <w:rPr>
          <w:sz w:val="18"/>
        </w:rPr>
        <w:t>21.</w:t>
        <w:tab/>
        <w:t xml:space="preserve">Причины помех: побочное излучение передатчика, проникновение сигнала через антенный вход, помехи от прямого излучения, от сети питан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sz w:val="18"/>
        </w:rPr>
      </w:pPr>
      <w:r>
        <w:rPr>
          <w:sz w:val="18"/>
        </w:rPr>
        <w:t>22.</w:t>
        <w:tab/>
        <w:t xml:space="preserve">Меры для подавления помех (использование фильтров в любительских радиостанциях, телевизорах и другой радиоаппаратуре, экранирование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sz w:val="18"/>
        </w:rPr>
      </w:pPr>
      <w:r>
        <w:rPr>
          <w:sz w:val="18"/>
        </w:rPr>
        <w:t>23.</w:t>
        <w:tab/>
        <w:t xml:space="preserve">Безопасность при работе с электричеством (человеческое тело и электрический ток, предотвращение поражения электрическим током, первая помощь при поражении током, опасные напряжения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sz w:val="18"/>
        </w:rPr>
      </w:pPr>
      <w:r>
        <w:rPr>
          <w:sz w:val="18"/>
        </w:rPr>
        <w:t>24.</w:t>
        <w:tab/>
        <w:t xml:space="preserve">Потенциальные опасности в аппаратуре (высоковольтные цепи и заряженные конденсаторы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sz w:val="18"/>
        </w:rPr>
      </w:pPr>
      <w:r>
        <w:rPr>
          <w:sz w:val="18"/>
        </w:rPr>
        <w:t>25.</w:t>
        <w:tab/>
        <w:t xml:space="preserve">Молнии (опасность и меры защиты). </w:t>
      </w:r>
    </w:p>
    <w:p>
      <w:pPr>
        <w:pStyle w:val="H4"/>
        <w:tabs>
          <w:tab w:val="left" w:pos="720" w:leader="none"/>
        </w:tabs>
        <w:spacing w:before="120" w:after="0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Основы работы в эфир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outlineLvl w:val="0"/>
        <w:rPr>
          <w:sz w:val="18"/>
        </w:rPr>
      </w:pPr>
      <w:r>
        <w:rPr>
          <w:sz w:val="18"/>
        </w:rPr>
        <w:t xml:space="preserve">Радиолюбительские коды (Q-код, радиолюбительский код - основные сокращения), фонетический алфави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outlineLvl w:val="0"/>
        <w:rPr>
          <w:sz w:val="18"/>
        </w:rPr>
      </w:pPr>
      <w:r>
        <w:rPr>
          <w:sz w:val="18"/>
        </w:rPr>
        <w:t xml:space="preserve">Позывные любительских радиостанций (необходимость идентификации в эфире, структура позывных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outlineLvl w:val="0"/>
        <w:rPr>
          <w:sz w:val="18"/>
        </w:rPr>
      </w:pPr>
      <w:r>
        <w:rPr>
          <w:sz w:val="18"/>
        </w:rPr>
        <w:t xml:space="preserve">Порядок проведения радиолюбительских связей (типовая радиосвязь). </w:t>
      </w:r>
    </w:p>
    <w:p>
      <w:pPr>
        <w:pStyle w:val="H4"/>
        <w:tabs>
          <w:tab w:val="left" w:pos="720" w:leader="none"/>
        </w:tabs>
        <w:spacing w:before="120" w:after="0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Национальные и международные правила любительской радиосвязи</w:t>
      </w:r>
    </w:p>
    <w:p>
      <w:pPr>
        <w:pStyle w:val="Normal"/>
        <w:numPr>
          <w:ilvl w:val="0"/>
          <w:numId w:val="6"/>
        </w:numPr>
        <w:ind w:left="0" w:firstLine="284"/>
        <w:jc w:val="both"/>
        <w:outlineLvl w:val="0"/>
        <w:rPr>
          <w:sz w:val="18"/>
        </w:rPr>
      </w:pPr>
      <w:r>
        <w:rPr>
          <w:sz w:val="18"/>
        </w:rPr>
        <w:t xml:space="preserve">Порядок получения разрешения на эксплуатацию любительской радиостанции (документы, регулирующие любительскую радиосвязь в мире и в стране, их содержание). </w:t>
      </w:r>
    </w:p>
    <w:p>
      <w:pPr>
        <w:pStyle w:val="Normal"/>
        <w:rPr>
          <w:sz w:val="17"/>
          <w:lang w:val="en-US"/>
        </w:rPr>
      </w:pPr>
      <w:r>
        <w:rPr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43370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4.15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eastAsia="ru-RU"/>
    </w:rPr>
  </w:style>
  <w:style w:type="paragraph" w:styleId="2">
    <w:name w:val="Основной текст 2"/>
    <w:basedOn w:val="Normal"/>
    <w:qFormat/>
    <w:pPr>
      <w:jc w:val="both"/>
      <w:outlineLvl w:val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59:00Z</dcterms:created>
  <dc:creator>я</dc:creator>
  <dc:description/>
  <dc:language>en-US</dc:language>
  <cp:lastModifiedBy>я</cp:lastModifiedBy>
  <dcterms:modified xsi:type="dcterms:W3CDTF">2001-05-09T19:59:00Z</dcterms:modified>
  <cp:revision>2</cp:revision>
  <dc:subject/>
  <dc:title>24890-24895 кГц, </dc:title>
</cp:coreProperties>
</file>