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1A/UA3AB</w:t>
        <w:br/>
        <w:t>2. UA3AB/1A</w:t>
        <w:br/>
        <w:t>3. UA3AB/1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1. Какой позывной принадлежит ветерану Великой Отечественной войны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R3RRC</w:t>
        <w:br/>
        <w:t>2. U3DA</w:t>
        <w:br/>
        <w:t>3. RN3D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2. Какой позывной принадлежит радиолюбителю, имеющему первую категорию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R3RRC</w:t>
        <w:br/>
        <w:t>2. UE3DAT</w:t>
        <w:br/>
        <w:t>3. RN3FT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3. Какой мощностью работает радиолюбитель с позывным UA3AA/QRP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Более 200 Ватт</w:t>
        <w:br/>
        <w:t>2. Нелья определить</w:t>
        <w:br/>
        <w:t>3. 5 Ватт, или мене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501078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94.5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4. Укажите границы радиолюбительского диапазона 160 метров, в которых разрешено работать радиолюбителям четвертой категории.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1810-2000 КГц</w:t>
        <w:br/>
        <w:t>2. 1900-1930 КГц</w:t>
        <w:br/>
        <w:t>3. 1830-2000 КГц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5. Укажите границы телефонного участка радиолюбительского диапазона 160 метров, разрешенного радиолюбителям четвертой категории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1810-2000 КГц</w:t>
        <w:br/>
        <w:t>2. 1900-1930 КГц</w:t>
        <w:br/>
        <w:t>3. 1850-2000 КГц</w:t>
      </w:r>
    </w:p>
    <w:p>
      <w:pPr>
        <w:pStyle w:val="Style15"/>
        <w:spacing w:before="0" w:after="0"/>
        <w:ind w:left="568" w:right="0" w:hanging="284"/>
        <w:rPr>
          <w:sz w:val="17"/>
        </w:rPr>
      </w:pPr>
      <w:r>
        <w:rPr>
          <w:sz w:val="17"/>
        </w:rPr>
        <w:t>16. Что такое DX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Дальняя, или редкая станция</w:t>
        <w:br/>
        <w:t>2. Вид направленной антенны</w:t>
        <w:br/>
        <w:t>3. Радиостанция, работающая с плохим сигналом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7. Что такое RST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Стоповый бит при работе телетайпом</w:t>
        <w:br/>
        <w:t>2. Разбираемость, слышимость, тон</w:t>
        <w:br/>
        <w:t>3. Национальная радиолюбительская организация Словении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8. Как обозначается вид работы - однополосная модуляция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USB</w:t>
        <w:br/>
        <w:t>2. SSB</w:t>
        <w:br/>
        <w:t>3. FM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19. Как обозначается вид работы - телеграф 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RTTY</w:t>
        <w:br/>
        <w:t>2. CW</w:t>
        <w:br/>
        <w:t>3. FM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20. Какими видами модуляции можно работать в части телефонного участке диапазона 160 метров (1900-2000 КГц) 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AM</w:t>
        <w:br/>
        <w:t>2. FM</w:t>
        <w:br/>
        <w:t>3. AM, SSB</w:t>
      </w:r>
    </w:p>
    <w:p>
      <w:pPr>
        <w:pStyle w:val="Style15"/>
        <w:spacing w:before="0" w:after="0"/>
        <w:ind w:left="0" w:right="0" w:firstLine="352"/>
        <w:rPr>
          <w:sz w:val="17"/>
        </w:rPr>
      </w:pPr>
      <w:r>
        <w:rPr>
          <w:sz w:val="17"/>
        </w:rPr>
        <w:t>21. На какие частоты приходится DX-окно в диапазоне 160 метров ?</w:t>
      </w:r>
    </w:p>
    <w:p>
      <w:pPr>
        <w:pStyle w:val="Style15"/>
        <w:spacing w:before="0" w:after="0"/>
        <w:ind w:left="567" w:right="0" w:hanging="0"/>
        <w:rPr>
          <w:sz w:val="17"/>
        </w:rPr>
      </w:pPr>
      <w:r>
        <w:rPr>
          <w:sz w:val="17"/>
        </w:rPr>
        <w:t>1. 1840-1845 КГц</w:t>
        <w:br/>
        <w:t>2. 1930-2000 КГц</w:t>
        <w:br/>
        <w:t>3. 1900-2000 КГц</w:t>
      </w:r>
    </w:p>
    <w:p>
      <w:pPr>
        <w:pStyle w:val="Normal"/>
        <w:rPr>
          <w:sz w:val="17"/>
        </w:rPr>
      </w:pPr>
      <w:r>
        <w:br w:type="column"/>
      </w:r>
      <w:r>
        <w:rPr>
          <w:sz w:val="17"/>
        </w:rPr>
      </w:r>
    </w:p>
    <w:tbl>
      <w:tblPr>
        <w:tblW w:w="5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9"/>
        <w:gridCol w:w="2923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21000-2145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47.0-47.2 Г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24890-2514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75.5-76.0 ГГц и 76.0-81.0 Г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28000-29700 кГц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19.98-120.02 Г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142-144 ГГц и 144-149 ГГц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17"/>
              </w:rPr>
            </w:pPr>
            <w:r>
              <w:rPr>
                <w:sz w:val="17"/>
              </w:rPr>
              <w:t>241-248 ГГц и 248-250 ГГц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17"/>
        </w:rPr>
        <w:t xml:space="preserve">Полоса частот </w:t>
      </w:r>
      <w:r>
        <w:rPr>
          <w:b/>
          <w:sz w:val="17"/>
        </w:rPr>
        <w:t>135.7-137.8</w:t>
      </w:r>
      <w:r>
        <w:rPr>
          <w:sz w:val="17"/>
        </w:rPr>
        <w:t xml:space="preserve"> </w:t>
      </w:r>
      <w:r>
        <w:rPr>
          <w:b/>
          <w:sz w:val="17"/>
        </w:rPr>
        <w:t>кГц</w:t>
      </w:r>
      <w:r>
        <w:rPr>
          <w:sz w:val="17"/>
        </w:rPr>
        <w:t xml:space="preserve"> может использоваться любительской службой на вторичной основе. </w:t>
        <w:br/>
        <w:t xml:space="preserve">Полоса частот </w:t>
      </w:r>
      <w:r>
        <w:rPr>
          <w:b/>
          <w:sz w:val="17"/>
        </w:rPr>
        <w:t>1800-2000</w:t>
      </w:r>
      <w:r>
        <w:rPr>
          <w:sz w:val="17"/>
        </w:rPr>
        <w:t xml:space="preserve"> </w:t>
      </w:r>
      <w:r>
        <w:rPr>
          <w:b/>
          <w:sz w:val="17"/>
        </w:rPr>
        <w:t>кГц</w:t>
      </w:r>
      <w:r>
        <w:rPr>
          <w:sz w:val="17"/>
        </w:rPr>
        <w:t xml:space="preserve"> может использоваться для работы любительских радиостанций мощностью не более 5 Вт (в отдельных случаях до 10 Вт) на вторичной основе. </w:t>
        <w:br/>
        <w:t xml:space="preserve">Полоса частот </w:t>
      </w:r>
      <w:r>
        <w:rPr>
          <w:b/>
          <w:sz w:val="17"/>
        </w:rPr>
        <w:t>3500-3650 кГц</w:t>
      </w:r>
      <w:r>
        <w:rPr>
          <w:sz w:val="17"/>
        </w:rPr>
        <w:t xml:space="preserve"> может использоваться любительской службой. </w:t>
        <w:br/>
        <w:t xml:space="preserve">Полоса частот </w:t>
      </w:r>
      <w:r>
        <w:rPr>
          <w:b/>
          <w:sz w:val="17"/>
        </w:rPr>
        <w:t>3650-3800 кГц</w:t>
      </w:r>
      <w:r>
        <w:rPr>
          <w:sz w:val="17"/>
        </w:rPr>
        <w:t xml:space="preserve"> может использоваться любительской службой на вторичной основе. </w:t>
        <w:br/>
        <w:t xml:space="preserve">Полоса частот </w:t>
      </w:r>
      <w:r>
        <w:rPr>
          <w:b/>
          <w:sz w:val="17"/>
        </w:rPr>
        <w:t>7000-7100 кГц</w:t>
      </w:r>
      <w:r>
        <w:rPr>
          <w:sz w:val="17"/>
        </w:rPr>
        <w:t xml:space="preserve"> может использоваться любительской и любительской спутниковой службами. </w:t>
        <w:br/>
        <w:t xml:space="preserve">Плотность потока мощности излучения космических станций любит. спутниковой службы у поверхности Земли не должна превышать величины минус 110 дБВт/м. </w:t>
        <w:br/>
        <w:t xml:space="preserve">Полоса частот </w:t>
      </w:r>
      <w:r>
        <w:rPr>
          <w:b/>
          <w:sz w:val="17"/>
        </w:rPr>
        <w:t>10100-10150 кГц</w:t>
      </w:r>
      <w:r>
        <w:rPr>
          <w:sz w:val="17"/>
        </w:rPr>
        <w:t xml:space="preserve"> может использоваться любительской службой на вторичной основе. </w:t>
        <w:br/>
        <w:t xml:space="preserve">Полоса частот </w:t>
      </w:r>
      <w:r>
        <w:rPr>
          <w:b/>
          <w:sz w:val="17"/>
        </w:rPr>
        <w:t>14000-14250 кГц</w:t>
      </w:r>
      <w:r>
        <w:rPr>
          <w:sz w:val="17"/>
        </w:rPr>
        <w:t xml:space="preserve"> может использоваться любительской и любительской спутниковой службами. </w:t>
        <w:br/>
        <w:t xml:space="preserve">Плотность потока мощности излучения космических станций любит. спутниковой службы у поверхности Земли не должна превышать величины минус 110 дБВт/м. </w:t>
        <w:br/>
        <w:t xml:space="preserve">Полоса частот </w:t>
      </w:r>
      <w:r>
        <w:rPr>
          <w:b/>
          <w:sz w:val="17"/>
        </w:rPr>
        <w:t>14250-14350 кГц</w:t>
      </w:r>
      <w:r>
        <w:rPr>
          <w:sz w:val="17"/>
        </w:rPr>
        <w:t xml:space="preserve"> может использоваться любительской службой. </w:t>
        <w:br/>
        <w:t xml:space="preserve">Полоса частот </w:t>
      </w:r>
      <w:r>
        <w:rPr>
          <w:b/>
          <w:sz w:val="17"/>
        </w:rPr>
        <w:t>18068-18318 кГц</w:t>
      </w:r>
      <w:r>
        <w:rPr>
          <w:sz w:val="17"/>
        </w:rPr>
        <w:t xml:space="preserve"> может использоваться любительской и любительской спутниковой службами на вторичной основе. </w:t>
        <w:br/>
        <w:t xml:space="preserve">Полоса частот </w:t>
      </w:r>
      <w:r>
        <w:rPr>
          <w:b/>
          <w:sz w:val="17"/>
        </w:rPr>
        <w:t>21000-21450 кГц</w:t>
      </w:r>
      <w:r>
        <w:rPr>
          <w:sz w:val="17"/>
        </w:rPr>
        <w:t xml:space="preserve"> может использоваться любительской и любительской спутниковой службами. </w:t>
        <w:br/>
        <w:t xml:space="preserve">Плотность потока мощности излучения космических станций любит. спутниковой службы у поверхности Земли не должна превышать величины минус 110 дБВт/м. </w:t>
        <w:br/>
        <w:t xml:space="preserve">Полоса частот </w:t>
      </w:r>
      <w:r>
        <w:rPr>
          <w:b/>
          <w:sz w:val="17"/>
        </w:rPr>
        <w:t>24890-25140 кГц</w:t>
      </w:r>
      <w:r>
        <w:rPr>
          <w:sz w:val="17"/>
        </w:rPr>
        <w:t xml:space="preserve"> может использоваться любительской и любительской спутниковой службами на вторичной основе. </w:t>
        <w:br/>
        <w:t xml:space="preserve">Полоса частот </w:t>
      </w:r>
      <w:r>
        <w:rPr>
          <w:b/>
          <w:sz w:val="17"/>
        </w:rPr>
        <w:t>28-29.7 МГц</w:t>
      </w:r>
      <w:r>
        <w:rPr>
          <w:sz w:val="17"/>
        </w:rPr>
        <w:t xml:space="preserve"> может использоваться любительской и любительской спутниковой службами. </w:t>
        <w:br/>
        <w:t xml:space="preserve">Плотность потока мощности излучения космических станций любит. спутниковой службы у поверхности Земли не должна превышать величины минус 110 дБВт/м </w:t>
        <w:br/>
        <w:t xml:space="preserve">Полоса частот </w:t>
      </w:r>
      <w:r>
        <w:rPr>
          <w:b/>
          <w:sz w:val="17"/>
        </w:rPr>
        <w:t>144-146 МГц</w:t>
      </w:r>
      <w:r>
        <w:rPr>
          <w:sz w:val="17"/>
        </w:rPr>
        <w:t xml:space="preserve"> может использоваться любительской службой с мощностью передатчика до 5 Вт на вторичной основе. В отдельных случаях (для любительских ретрансляторов) допускается использование передатчиков с мощностью до 100 Вт при условии согласования мест размещения станций в установленном порядке. </w:t>
        <w:br/>
        <w:t xml:space="preserve">Полоса частот </w:t>
      </w:r>
      <w:r>
        <w:rPr>
          <w:b/>
          <w:sz w:val="17"/>
        </w:rPr>
        <w:t>430-440 МГц</w:t>
      </w:r>
      <w:r>
        <w:rPr>
          <w:sz w:val="17"/>
        </w:rPr>
        <w:t xml:space="preserve"> может использоваться любительской службой с мощностью передатчиков не более 5 Вт на вторичной основе с учетом территориальных ограничений в полосе 430-433 МГц. </w:t>
        <w:br/>
        <w:t xml:space="preserve">Полоса частот </w:t>
      </w:r>
      <w:r>
        <w:rPr>
          <w:b/>
          <w:sz w:val="17"/>
        </w:rPr>
        <w:t>435-438 МГц</w:t>
      </w:r>
      <w:r>
        <w:rPr>
          <w:sz w:val="17"/>
        </w:rPr>
        <w:t xml:space="preserve"> может использоваться на вторичной основе любительской спутниковой службой. </w:t>
        <w:br/>
        <w:t xml:space="preserve">Полоса частот </w:t>
      </w:r>
      <w:r>
        <w:rPr>
          <w:b/>
          <w:sz w:val="17"/>
        </w:rPr>
        <w:t>1260-1300 МГц</w:t>
      </w:r>
      <w:r>
        <w:rPr>
          <w:sz w:val="17"/>
        </w:rPr>
        <w:t xml:space="preserve"> может использоваться любительской службой с мощностью передатчика до 5 Вт на вторичной основе. В отдельных случаях (для</w:t>
      </w:r>
    </w:p>
    <w:p>
      <w:pPr>
        <w:pStyle w:val="Normal"/>
        <w:rPr>
          <w:sz w:val="17"/>
          <w:lang w:val="en-US"/>
        </w:rPr>
      </w:pPr>
      <w:r>
        <w:rPr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0</wp:posOffset>
                </wp:positionH>
                <wp:positionV relativeFrom="paragraph">
                  <wp:posOffset>40576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1.95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41:00Z</dcterms:created>
  <dc:creator>я</dc:creator>
  <dc:description/>
  <dc:language>en-US</dc:language>
  <cp:lastModifiedBy>я</cp:lastModifiedBy>
  <dcterms:modified xsi:type="dcterms:W3CDTF">2001-05-09T19:41:00Z</dcterms:modified>
  <cp:revision>2</cp:revision>
  <dc:subject/>
  <dc:title>1</dc:title>
</cp:coreProperties>
</file>