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От автора</w:t>
      </w:r>
    </w:p>
    <w:p>
      <w:pPr>
        <w:pStyle w:val="Normal"/>
        <w:ind w:firstLine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18"/>
        </w:rPr>
        <w:t>Данная работа рассчитана на операторов в возрасте 10-</w:t>
      </w:r>
      <w:r>
        <w:rPr>
          <w:rFonts w:eastAsia="Symbol" w:cs="Symbol" w:ascii="Symbol" w:hAnsi="Symbol"/>
          <w:sz w:val="18"/>
        </w:rPr>
        <w:t></w:t>
      </w:r>
      <w:r>
        <w:rPr>
          <w:sz w:val="18"/>
        </w:rPr>
        <w:t xml:space="preserve"> лет и предназначена в первую очередь для обучения основам любительской радиосвязи в учреждениях дополнительного образования детей, однако может быть использована и для самостоятельного изучения. 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>Содержание материала дано в объеме, необходимом начинающему радиолюбителю для практической работы в эфире и сдаче квалификационного экзамена на право получения разрешения на индивидуальную радиостанцию 4-й категории. Однако данное пособие содержит обширную справочную информацию, которая может быть полезна и опытному радиолюбителю.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>Поскольку охватить весь круг вопросов, касающихся любительской работы в эфире не представляется возможным, то по мере работы на радиостанции могут  возникнуть вопросы, не освещенные в данном учебном пособии. Например, работа в соревнованиях, работа цифровыми видами связи, а так же вопросы, касающиеся постройки аппаратуры, антенн и т.д. В этом случае необходимо обратиться к специальной литературе. Полезно так же подписаться на радиолюбительские журналы, наладить связи с радиоклубами, участвовать в радиолюбительских семинарах, выставках и конференци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18"/>
        </w:rPr>
        <w:t xml:space="preserve">Практическую помощь и консультации по вопросам, касающимся любительской радиосвязи и другим видам радиоспорта можно получить в п/к </w:t>
      </w:r>
      <w:r>
        <w:rPr>
          <w:sz w:val="18"/>
          <w:lang w:val="en-US"/>
        </w:rPr>
        <w:t>“</w:t>
      </w:r>
      <w:r>
        <w:rPr>
          <w:sz w:val="18"/>
        </w:rPr>
        <w:t>Красная гвоздика</w:t>
      </w:r>
      <w:r>
        <w:rPr>
          <w:sz w:val="18"/>
          <w:lang w:val="en-US"/>
        </w:rPr>
        <w:t>”</w:t>
      </w:r>
      <w:r>
        <w:rPr>
          <w:sz w:val="18"/>
        </w:rPr>
        <w:t xml:space="preserve"> (Самара, ул. Свободы, 225-2) или в ДЮК "Ирбис" (Самара, ул. Металлистов, 54а). Или послать сообщение на </w:t>
      </w:r>
      <w:r>
        <w:rPr>
          <w:sz w:val="18"/>
          <w:lang w:val="en-US"/>
        </w:rPr>
        <w:t>E-mail: ra4hqk@mail.ru</w:t>
      </w:r>
    </w:p>
    <w:p>
      <w:pPr>
        <w:pStyle w:val="Normal"/>
        <w:spacing w:lineRule="auto" w:line="360"/>
        <w:ind w:firstLine="284"/>
        <w:jc w:val="both"/>
        <w:rPr>
          <w:sz w:val="18"/>
        </w:rPr>
      </w:pPr>
      <w:r>
        <w:rPr>
          <w:sz w:val="18"/>
        </w:rPr>
        <w:t>Я буду считать затраченный труд не напрасным, если это учебное пособие поможет кому-то стать радиолюбителем и получать удовольствие от работы на радиостанции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28:00Z</dcterms:created>
  <dc:creator>я</dc:creator>
  <dc:description/>
  <dc:language>en-US</dc:language>
  <cp:lastModifiedBy>я</cp:lastModifiedBy>
  <dcterms:modified xsi:type="dcterms:W3CDTF">2001-05-09T20:18:00Z</dcterms:modified>
  <cp:revision>3</cp:revision>
  <dc:subject/>
  <dc:title>От автора</dc:title>
</cp:coreProperties>
</file>