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LZA-LZZ</w:t>
        <w:tab/>
        <w:t>Болга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L2A-L9Z</w:t>
        <w:tab/>
        <w:t>Аргентина</w:t>
      </w:r>
    </w:p>
    <w:p>
      <w:pPr>
        <w:pStyle w:val="Normal"/>
        <w:tabs>
          <w:tab w:val="clear" w:pos="720"/>
          <w:tab w:val="left" w:pos="1134" w:leader="none"/>
        </w:tabs>
        <w:ind w:left="1128" w:hanging="1128"/>
        <w:rPr>
          <w:sz w:val="17"/>
        </w:rPr>
      </w:pPr>
      <w:r>
        <w:rPr>
          <w:sz w:val="17"/>
        </w:rPr>
        <w:t>MAA-MZZ</w:t>
        <w:tab/>
        <w:t>Соединенное Королевство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rPr>
          <w:sz w:val="17"/>
        </w:rPr>
      </w:pPr>
      <w:r>
        <w:rPr>
          <w:sz w:val="17"/>
        </w:rPr>
        <w:t>NAA-NZZ</w:t>
        <w:tab/>
        <w:t>СШ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rPr>
          <w:sz w:val="17"/>
        </w:rPr>
      </w:pPr>
      <w:r>
        <w:rPr>
          <w:sz w:val="17"/>
        </w:rPr>
        <w:t>OAA-OCZ</w:t>
        <w:tab/>
        <w:t>Перу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rPr>
          <w:sz w:val="17"/>
        </w:rPr>
      </w:pPr>
      <w:r>
        <w:rPr>
          <w:sz w:val="17"/>
        </w:rPr>
        <w:t>ODA-ODZ</w:t>
        <w:tab/>
        <w:t>Лива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rPr>
          <w:sz w:val="17"/>
        </w:rPr>
      </w:pPr>
      <w:r>
        <w:rPr>
          <w:sz w:val="17"/>
        </w:rPr>
        <w:t>OEA-OEZ</w:t>
        <w:tab/>
        <w:t>Авст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 xml:space="preserve">OFA-OJZ </w:t>
        <w:tab/>
        <w:t>Финлянд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OKA-OLZ</w:t>
        <w:tab/>
        <w:t>Чех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OMA-OMZ</w:t>
        <w:tab/>
        <w:t>Словак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ONA-OTZ</w:t>
        <w:tab/>
        <w:t>Бельг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OUA-OZZ</w:t>
        <w:tab/>
        <w:t>Д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AA-PIZ</w:t>
        <w:tab/>
        <w:t>Нидерланды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JA-PJZ</w:t>
        <w:tab/>
        <w:t>Антильские Остров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KA-POZ</w:t>
        <w:tab/>
        <w:t>Индоне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PA-PYZ</w:t>
        <w:tab/>
        <w:t>Брази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ZA-PZZ</w:t>
        <w:tab/>
        <w:t>Суринам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2A-P2Z</w:t>
        <w:tab/>
        <w:t>Папуа и Нова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3A-P3Z</w:t>
        <w:tab/>
        <w:t>Кип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4A-P4Z</w:t>
        <w:tab/>
        <w:t>Заруб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P5A-P9Z</w:t>
        <w:tab/>
        <w:t>КНД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RAA-RZZ</w:t>
        <w:tab/>
        <w:t>Росс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AA-SMZ</w:t>
        <w:tab/>
        <w:t>Шве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NA-SRZ</w:t>
        <w:tab/>
        <w:t>Польш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SA-SSM</w:t>
        <w:tab/>
        <w:t>Египет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SN-STZ</w:t>
        <w:tab/>
        <w:t>Суд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UA-SUZ</w:t>
        <w:tab/>
        <w:t>Египет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VA-SZZ</w:t>
        <w:tab/>
        <w:t>Гре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2A-S3Z</w:t>
        <w:tab/>
        <w:t>Бангладеш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5A-S5Z</w:t>
        <w:tab/>
        <w:t>Слове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S6A-S6Z</w:t>
        <w:tab/>
        <w:t>Сингапур</w:t>
      </w:r>
    </w:p>
    <w:p>
      <w:pPr>
        <w:pStyle w:val="Normal"/>
        <w:tabs>
          <w:tab w:val="clear" w:pos="720"/>
          <w:tab w:val="left" w:pos="1134" w:leader="none"/>
        </w:tabs>
        <w:ind w:left="1128" w:hanging="1128"/>
        <w:rPr>
          <w:sz w:val="17"/>
        </w:rPr>
      </w:pPr>
      <w:r>
        <w:rPr>
          <w:sz w:val="17"/>
        </w:rPr>
        <w:t>S7A-S7Z</w:t>
        <w:tab/>
        <w:tab/>
        <w:t>Сейшельские Острова</w:t>
      </w:r>
    </w:p>
    <w:p>
      <w:pPr>
        <w:pStyle w:val="Normal"/>
        <w:tabs>
          <w:tab w:val="clear" w:pos="720"/>
          <w:tab w:val="left" w:pos="1134" w:leader="none"/>
        </w:tabs>
        <w:ind w:left="1128" w:hanging="1128"/>
        <w:rPr>
          <w:sz w:val="17"/>
        </w:rPr>
      </w:pPr>
      <w:r>
        <w:rPr>
          <w:sz w:val="17"/>
        </w:rPr>
        <w:t>S9A-S9Z</w:t>
        <w:tab/>
        <w:tab/>
        <w:t>Сан-Томе и Принсип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AA-TCZ</w:t>
        <w:tab/>
        <w:t>Тур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DA-TDZ</w:t>
        <w:tab/>
        <w:t>Гватемал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EA-TEZ</w:t>
        <w:tab/>
        <w:t>Коста-Ри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FA-TFZ</w:t>
        <w:tab/>
        <w:t>Исланд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GA-TGZ</w:t>
        <w:tab/>
        <w:t>Гватемал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HA-THZ</w:t>
        <w:tab/>
        <w:t>Фран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IA-TIZ</w:t>
        <w:tab/>
        <w:t>Коста-Ри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JA-TJZ</w:t>
        <w:tab/>
        <w:t>Камеру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KA-TKZ</w:t>
        <w:tab/>
        <w:t>Фран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LA-TLZ</w:t>
        <w:tab/>
        <w:t>ЦА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MA-TMZ</w:t>
        <w:tab/>
        <w:t>Фран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NA-TNZ</w:t>
        <w:tab/>
        <w:t>Конг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OA-TQZ</w:t>
        <w:tab/>
        <w:t>Фран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RA-TRZ</w:t>
        <w:tab/>
        <w:t>Габо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SA-TSZ</w:t>
        <w:tab/>
        <w:t>Тунис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TA-TTZ</w:t>
        <w:tab/>
        <w:t>Чад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UA-TUZ</w:t>
        <w:tab/>
        <w:t>Берег Слоновой Кост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VA-TXZ</w:t>
        <w:tab/>
        <w:t>Фран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YA-TYZ</w:t>
        <w:tab/>
        <w:t>Бени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ZA-TZZ</w:t>
        <w:tab/>
        <w:t>М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0745</wp:posOffset>
                </wp:positionH>
                <wp:positionV relativeFrom="paragraph">
                  <wp:posOffset>600392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72.75pt;mso-position-vertical-relative:text;margin-left:-1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2A-T2Z</w:t>
        <w:tab/>
        <w:t>Тувалу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3A-T3Z</w:t>
        <w:tab/>
        <w:t>Кирибат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4A-T4Z</w:t>
        <w:tab/>
        <w:t>Куб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5A-T5Z</w:t>
        <w:tab/>
        <w:t>Сомал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6A-T6Z</w:t>
        <w:tab/>
        <w:t>Афганист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7A-T7Z</w:t>
        <w:tab/>
        <w:t>Сан-Марин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T9A-T9Z</w:t>
        <w:tab/>
        <w:t>Босния- Герцегови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UAA-UIZ</w:t>
        <w:tab/>
        <w:t>Росс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UJA-UMZ</w:t>
        <w:tab/>
        <w:t>Узбекист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UNA-UQZ</w:t>
        <w:tab/>
        <w:t>Казахст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URA-UZZ</w:t>
        <w:tab/>
        <w:t>Украи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AA-VGZ</w:t>
        <w:tab/>
        <w:t>Кана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HA-VNZ</w:t>
        <w:tab/>
        <w:t>Австра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OA-VOZ</w:t>
        <w:tab/>
        <w:t>Канада</w:t>
      </w:r>
    </w:p>
    <w:p>
      <w:pPr>
        <w:pStyle w:val="Normal"/>
        <w:tabs>
          <w:tab w:val="clear" w:pos="720"/>
          <w:tab w:val="left" w:pos="1134" w:leader="none"/>
        </w:tabs>
        <w:ind w:left="1128" w:hanging="1128"/>
        <w:rPr>
          <w:sz w:val="17"/>
        </w:rPr>
      </w:pPr>
      <w:r>
        <w:rPr>
          <w:sz w:val="17"/>
        </w:rPr>
        <w:t>VPA-VSZ</w:t>
        <w:tab/>
        <w:tab/>
        <w:t>Соединенное Королевств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TA-VWZ</w:t>
        <w:tab/>
        <w:t>Инд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XA-VYZ</w:t>
        <w:tab/>
        <w:t>Кана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ZA-VZZ</w:t>
        <w:tab/>
        <w:t>Австра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2A-V2Z</w:t>
        <w:tab/>
        <w:t>Антигуа и Барбу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3A-V3Z</w:t>
        <w:tab/>
        <w:t>Белиз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4A-V4Z</w:t>
        <w:tab/>
        <w:t>Сент-Китте и Невис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V8A-V8Z</w:t>
        <w:tab/>
        <w:t>Бруней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WAA-WZZ</w:t>
        <w:tab/>
        <w:t>СШ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AA-XIZ</w:t>
        <w:tab/>
        <w:t>Мекси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JA-XOZ</w:t>
        <w:tab/>
        <w:t>Кана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PA-XPZ</w:t>
        <w:tab/>
        <w:t>Д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QA-XRZ</w:t>
        <w:tab/>
        <w:t>Чил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SA-XSZ</w:t>
        <w:tab/>
        <w:t>Китай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TA-XTZ</w:t>
        <w:tab/>
        <w:t>Буркина-Фас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UA-XUZ</w:t>
        <w:tab/>
        <w:t>Кампуч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VA-XVZ</w:t>
        <w:tab/>
        <w:t>Вьетнам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WA-XWZ</w:t>
        <w:tab/>
        <w:t>Лаос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XA-XXZ</w:t>
        <w:tab/>
        <w:t>Португа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XYA-XZZ</w:t>
        <w:tab/>
        <w:t>Бирм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AA-YAZ</w:t>
        <w:tab/>
        <w:t>Афганист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BA-YHZ</w:t>
        <w:tab/>
        <w:t>Индоне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IA-YIZ</w:t>
        <w:tab/>
        <w:t>Ирак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JA-YJZ</w:t>
        <w:tab/>
        <w:t>Вануату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KA-JKZ</w:t>
        <w:tab/>
        <w:t>Си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LA-YLZ</w:t>
        <w:tab/>
        <w:t>Лат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MA-YMZ</w:t>
        <w:tab/>
        <w:t>Тур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NA-YNZ</w:t>
        <w:tab/>
        <w:t>Никарагу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YOA-YRZ</w:t>
        <w:tab/>
        <w:t>Румыния</w:t>
      </w:r>
    </w:p>
    <w:p>
      <w:pPr>
        <w:pStyle w:val="Normal"/>
        <w:ind w:firstLine="284"/>
        <w:jc w:val="right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  <w:t>Приложение 8</w:t>
      </w:r>
    </w:p>
    <w:p>
      <w:pPr>
        <w:pStyle w:val="Heading2"/>
        <w:spacing w:before="0" w:after="120"/>
        <w:ind w:firstLine="284"/>
        <w:rPr/>
      </w:pPr>
      <w:r>
        <w:rPr/>
        <w:t>"Круглые столы".</w:t>
      </w:r>
    </w:p>
    <w:tbl>
      <w:tblPr>
        <w:tblW w:w="620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843"/>
        <w:gridCol w:w="992"/>
        <w:gridCol w:w="1276"/>
        <w:gridCol w:w="110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Клуб, реги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ед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асто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Время МСК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Понедель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Сахал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0F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15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варийная служ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3A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92 МГц</w:t>
              <w:br/>
              <w:t>14.347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00 UTC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Ро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UA6L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82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.0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тор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ЦРК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K3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варийная служ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3A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92 МГц</w:t>
              <w:br/>
              <w:t>14.347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00 UTC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Оргкомитет "Поб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3Z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3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.0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Ср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ЦРК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K3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варийная служ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3A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92 МГц</w:t>
              <w:br/>
              <w:t>14.347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00 UTC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мурская об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Z0J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17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3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Четвер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ЦРК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K3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варийная служ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3A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92 МГц</w:t>
              <w:br/>
              <w:t>14.347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00 UTC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Самарская об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Z4HW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lang w:val="en-US"/>
              </w:rPr>
              <w:t>1</w:t>
            </w:r>
            <w:r>
              <w:rPr>
                <w:sz w:val="17"/>
              </w:rPr>
              <w:t>.</w:t>
            </w:r>
            <w:r>
              <w:rPr>
                <w:sz w:val="17"/>
                <w:lang w:val="en-US"/>
              </w:rPr>
              <w:t xml:space="preserve">890 </w:t>
            </w:r>
            <w:r>
              <w:rPr>
                <w:sz w:val="17"/>
              </w:rPr>
              <w:t>МГц</w:t>
            </w:r>
            <w:r>
              <w:rPr>
                <w:sz w:val="17"/>
                <w:lang w:val="en-US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Приморский кр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K0L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3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Хабаровский край,</w:t>
              <w:br/>
              <w:t>Еврейская авт. об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Z0CQ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15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Молодежные коллек. радиостанции Рос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3W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.09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Молодежные коллективные</w:t>
              <w:br/>
              <w:t>радиостанции Рос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3W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8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.3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Тамб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888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.3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Челябин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A9A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3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Волог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1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остр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A3N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раснод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W6AW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 xml:space="preserve">СР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K3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3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7"/>
                <w:lang w:val="en-US"/>
              </w:rPr>
              <w:t>SSTV</w:t>
            </w:r>
            <w:r>
              <w:rPr>
                <w:sz w:val="17"/>
              </w:rPr>
              <w:t xml:space="preserve"> - московская се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A3APQ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3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Информационный круглый стол ветеранов 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3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3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.0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Пятни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варийная служ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3A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92 МГц</w:t>
              <w:br/>
              <w:t>14.347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00 UTC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Удмур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4W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90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Татарс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</w:rPr>
              <w:t>UA4PW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90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Пен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915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.3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онтест-кл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X3DX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72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.0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Суббо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50310</wp:posOffset>
                      </wp:positionH>
                      <wp:positionV relativeFrom="paragraph">
                        <wp:posOffset>603885</wp:posOffset>
                      </wp:positionV>
                      <wp:extent cx="36576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47.55pt;mso-position-vertical-relative:text;margin-left:295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Белгор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A3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8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K3V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4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Вороне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Иван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K3U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10 МГ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equalWidth="false" w:sep="false">
        <w:col w:w="2694" w:space="566"/>
        <w:col w:w="2835" w:space="1984"/>
        <w:col w:w="64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10:00Z</dcterms:created>
  <dc:creator>я</dc:creator>
  <dc:description/>
  <dc:language>en-US</dc:language>
  <cp:lastModifiedBy>я</cp:lastModifiedBy>
  <dcterms:modified xsi:type="dcterms:W3CDTF">2001-05-09T20:10:00Z</dcterms:modified>
  <cp:revision>2</cp:revision>
  <dc:subject/>
  <dc:title>LZA-LZZ</dc:title>
</cp:coreProperties>
</file>