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843"/>
        <w:gridCol w:w="992"/>
        <w:gridCol w:w="1276"/>
        <w:gridCol w:w="992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Карел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RK4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05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.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Ярослав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00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.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Татарс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UA4PW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30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.3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Тамб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20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.3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Рос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23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.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Аварийная служб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RW3A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.292 МГц</w:t>
              <w:br/>
              <w:t>14.347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7.00 UTC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Клуб ветеранов радиолюбит. связ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hyperlink r:id="rId2">
              <w:r>
                <w:rPr>
                  <w:rStyle w:val="InternetLink"/>
                  <w:sz w:val="17"/>
                  <w:lang w:val="en-US"/>
                </w:rPr>
                <w:t>UA1DJ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.155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7.45 UTC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1 и 3 суббота месяца:</w:t>
              <w:br/>
              <w:t>СР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.080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.0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Воскресень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Астраха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UA6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85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7.3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Брян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.900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8.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4791710</wp:posOffset>
                      </wp:positionV>
                      <wp:extent cx="365760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377.3pt;mso-position-vertical-relative:text;margin-left:-6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Кур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.910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8.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Волгогра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30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8.3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Ту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20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8.3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Смолен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04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.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Йошкар-О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UA4S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30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.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Тве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40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.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Ряза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UA3S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40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.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Ставропо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700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.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Кишинев, Молд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ER1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20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.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Костро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RK3N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20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.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Новгор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20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.3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ЦРК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RK3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.042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.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7"/>
                <w:lang w:val="en-US"/>
              </w:rPr>
              <w:t>SSTV</w:t>
            </w:r>
            <w:r>
              <w:rPr>
                <w:sz w:val="17"/>
              </w:rPr>
              <w:t xml:space="preserve"> - московская сек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UA3AJ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.235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.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Аварийная служб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RW3A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.292 МГц</w:t>
              <w:br/>
              <w:t>14.347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7.00 UTC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Оргкомитет "Побед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UA3Z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.045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.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DIG-R-SSB-Net, DIG-секция России,</w:t>
              <w:br/>
              <w:t>Клуб дипломированных радиолюб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RW9QA, R1DI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.177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8.45 UTC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1 и 3 воскресенье месяца:</w:t>
              <w:br/>
              <w:t>Ветераны 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UN7PQ, 4K6GF, U5N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.130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.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2 и 4 воск. месяца:</w:t>
              <w:br/>
              <w:t>Ветераны 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UA3ZK, U3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.045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.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RRC - Русский клуб Робинзо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RW4HW, RZ9OO, DL0RR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.135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.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Куба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RA6C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.620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.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7"/>
              </w:rPr>
            </w:pPr>
            <w:r>
              <w:rPr>
                <w:sz w:val="17"/>
              </w:rPr>
              <w:t>Чуваш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 xml:space="preserve">UA4YD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.915 МГц,</w:t>
              <w:br/>
              <w:t>3.600 М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0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br w:type="column"/>
      </w:r>
      <w:r>
        <w:rPr/>
      </w:r>
    </w:p>
    <w:p>
      <w:pPr>
        <w:pStyle w:val="Heading1"/>
        <w:spacing w:before="20" w:after="120"/>
        <w:jc w:val="center"/>
        <w:rPr/>
      </w:pPr>
      <w:r>
        <w:rPr/>
        <w:t>Распределение префиксов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AAA-ALZ</w:t>
        <w:tab/>
        <w:t>СШ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AMA-AOZ</w:t>
        <w:tab/>
        <w:t>Испан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APA-ASZ</w:t>
        <w:tab/>
        <w:t>Пакистан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  <w:lang w:val="en-US"/>
        </w:rPr>
      </w:pPr>
      <w:r>
        <w:rPr>
          <w:sz w:val="17"/>
        </w:rPr>
        <w:t>ATA-AWZ</w:t>
      </w:r>
      <w:r>
        <w:rPr>
          <w:sz w:val="17"/>
          <w:lang w:val="en-US"/>
        </w:rPr>
        <w:tab/>
      </w:r>
      <w:r>
        <w:rPr>
          <w:sz w:val="17"/>
        </w:rPr>
        <w:t>Индия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17"/>
          <w:lang w:val="en-US"/>
        </w:rPr>
        <w:t>AXA-AXZ</w:t>
      </w:r>
      <w:r>
        <w:rPr>
          <w:sz w:val="17"/>
        </w:rPr>
        <w:tab/>
        <w:t>Австрал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AYA-AZZ</w:t>
        <w:tab/>
        <w:t>Аргентин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A2A-A2Z</w:t>
        <w:tab/>
        <w:t>Ботсван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A3A-A3Z</w:t>
        <w:tab/>
        <w:t>Тонг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A4A-A4Z</w:t>
        <w:tab/>
        <w:t>Оман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A5A-A5Z</w:t>
        <w:tab/>
        <w:t>Бутан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A6A-A6Z</w:t>
        <w:tab/>
        <w:t>ОАЭ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A7A-A7Z</w:t>
        <w:tab/>
        <w:t>Катар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A8A-A8Z</w:t>
        <w:tab/>
        <w:t>Либер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A9A-A9Z</w:t>
        <w:tab/>
        <w:t>Бахрейн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BAA-BZZ</w:t>
        <w:tab/>
        <w:t>Китай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CAA-CEZ</w:t>
        <w:tab/>
        <w:t>Чили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CFA-CKZ</w:t>
        <w:tab/>
        <w:t>Канад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CLA-CMZ</w:t>
        <w:tab/>
        <w:t>Куб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CNA-CNZ</w:t>
        <w:tab/>
        <w:t>Марокко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COA-COZ</w:t>
        <w:tab/>
        <w:t>Куб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CPA-CPZ</w:t>
        <w:tab/>
        <w:t>Болив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CQA-CUZ</w:t>
        <w:tab/>
        <w:t>Португал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CVA-CXZ</w:t>
        <w:tab/>
        <w:t>Уругвай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CYA-CZZ</w:t>
        <w:tab/>
        <w:t>Канад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C2A-C2Z</w:t>
        <w:tab/>
        <w:t>Науру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C3A-C3Z</w:t>
        <w:tab/>
        <w:t>Андорр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C4A-C4Z</w:t>
        <w:tab/>
        <w:t>Кипр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C5A-C5Z</w:t>
        <w:tab/>
        <w:t>Гамб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C6A-C6Z</w:t>
        <w:tab/>
        <w:t>Багамские о-в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C8A-C8Z</w:t>
        <w:tab/>
        <w:t>Мозамбик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DAA-DRZ</w:t>
        <w:tab/>
        <w:t>Герман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DSA-DTZ</w:t>
        <w:tab/>
        <w:t>Южная Коре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DUA-DZZ</w:t>
        <w:tab/>
        <w:t>Филиппины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D2A-D3Z</w:t>
        <w:tab/>
        <w:t>Ангол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D4A-D4Z</w:t>
        <w:tab/>
        <w:t>Острова Зеленого Мыс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  <w:lang w:val="en-US"/>
        </w:rPr>
      </w:pPr>
      <w:r>
        <w:rPr>
          <w:sz w:val="17"/>
          <w:lang w:val="en-US"/>
        </w:rPr>
        <w:t>D5A-D5Z</w:t>
        <w:tab/>
      </w:r>
      <w:r>
        <w:rPr>
          <w:sz w:val="17"/>
        </w:rPr>
        <w:t>Либер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D6A-D6Z</w:t>
        <w:tab/>
        <w:t>Коморские о-ва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sz w:val="17"/>
        </w:rPr>
      </w:pPr>
      <w:r>
        <w:rPr>
          <w:sz w:val="17"/>
        </w:rPr>
        <w:t>D7A-D9Z</w:t>
        <w:tab/>
        <w:t>Южная Корея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sz w:val="17"/>
        </w:rPr>
      </w:pPr>
      <w:r>
        <w:rPr>
          <w:sz w:val="17"/>
        </w:rPr>
        <w:t>EAA-EHZ</w:t>
        <w:tab/>
        <w:t>Испания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sz w:val="17"/>
        </w:rPr>
      </w:pPr>
      <w:r>
        <w:rPr>
          <w:sz w:val="17"/>
        </w:rPr>
        <w:t>EIA-EJZ</w:t>
        <w:tab/>
        <w:t>Ирландия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sz w:val="17"/>
        </w:rPr>
      </w:pPr>
      <w:r>
        <w:rPr>
          <w:sz w:val="17"/>
        </w:rPr>
        <w:t>EKA-EKZ</w:t>
        <w:tab/>
        <w:t>Армения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sz w:val="17"/>
        </w:rPr>
      </w:pPr>
      <w:r>
        <w:rPr>
          <w:sz w:val="17"/>
        </w:rPr>
        <w:t>ELA-ELZ</w:t>
        <w:tab/>
        <w:t>Либерия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sz w:val="17"/>
        </w:rPr>
      </w:pPr>
      <w:r>
        <w:rPr>
          <w:sz w:val="17"/>
        </w:rPr>
        <w:t>EMA-EOZ</w:t>
        <w:tab/>
        <w:t>Украина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sz w:val="17"/>
        </w:rPr>
      </w:pPr>
      <w:r>
        <w:rPr>
          <w:sz w:val="17"/>
        </w:rPr>
        <w:t>EPA-EQZ</w:t>
        <w:tab/>
        <w:t>Иран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sz w:val="17"/>
        </w:rPr>
      </w:pPr>
      <w:r>
        <w:rPr>
          <w:sz w:val="17"/>
        </w:rPr>
        <w:t>ERA-ERZ</w:t>
        <w:tab/>
        <w:t>Молдова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sz w:val="17"/>
        </w:rPr>
      </w:pPr>
      <w:r>
        <w:rPr>
          <w:sz w:val="17"/>
        </w:rPr>
        <w:t>ESA-ESZ</w:t>
        <w:tab/>
        <w:t>Эстония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sz w:val="17"/>
        </w:rPr>
      </w:pPr>
      <w:r>
        <w:rPr>
          <w:sz w:val="17"/>
        </w:rPr>
        <w:t>ETA-ETZ</w:t>
        <w:tab/>
        <w:t xml:space="preserve">Эфиопия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sz w:val="17"/>
        </w:rPr>
      </w:pPr>
      <w:r>
        <w:rPr>
          <w:sz w:val="17"/>
        </w:rPr>
        <w:t>EUA-EWZ</w:t>
        <w:tab/>
        <w:t>Беларусь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sz w:val="17"/>
        </w:rPr>
      </w:pPr>
      <w:r>
        <w:rPr>
          <w:sz w:val="17"/>
        </w:rPr>
        <w:t>EXA-EXZ</w:t>
        <w:tab/>
        <w:t>Киргизия</w:t>
      </w:r>
    </w:p>
    <w:p>
      <w:pPr>
        <w:pStyle w:val="Normal"/>
        <w:jc w:val="right"/>
        <w:rPr>
          <w:b/>
          <w:b/>
          <w:sz w:val="22"/>
          <w:u w:val="single"/>
        </w:rPr>
      </w:pPr>
      <w:r>
        <w:br w:type="column"/>
      </w:r>
      <w:r>
        <w:rPr>
          <w:b/>
          <w:sz w:val="22"/>
          <w:u w:val="single"/>
        </w:rPr>
        <w:t>Приложение 3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0" w:after="12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по странам мира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127" w:leader="none"/>
        </w:tabs>
        <w:rPr>
          <w:sz w:val="17"/>
        </w:rPr>
      </w:pPr>
      <w:r>
        <w:rPr>
          <w:sz w:val="17"/>
        </w:rPr>
        <w:t>EYA-EYZ</w:t>
        <w:tab/>
        <w:t>Таджикистан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127" w:leader="none"/>
        </w:tabs>
        <w:rPr>
          <w:sz w:val="17"/>
        </w:rPr>
      </w:pPr>
      <w:r>
        <w:rPr>
          <w:sz w:val="17"/>
        </w:rPr>
        <w:t>EZA-EZZ</w:t>
        <w:tab/>
        <w:t>Туркменистан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127" w:leader="none"/>
        </w:tabs>
        <w:rPr>
          <w:sz w:val="17"/>
        </w:rPr>
      </w:pPr>
      <w:r>
        <w:rPr>
          <w:sz w:val="17"/>
        </w:rPr>
        <w:t>FAA-FZZ</w:t>
        <w:tab/>
        <w:t>Франц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GAA-GZZ</w:t>
        <w:tab/>
        <w:t>Соединенное Королевство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HAA-HAZ</w:t>
        <w:tab/>
        <w:t>Венгр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HBA-HBZ</w:t>
        <w:tab/>
        <w:t>Швейцария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17"/>
          <w:lang w:val="en-US"/>
        </w:rPr>
        <w:t>HCA-HDZ</w:t>
        <w:tab/>
      </w:r>
      <w:r>
        <w:rPr>
          <w:sz w:val="17"/>
        </w:rPr>
        <w:t>Эквадор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HEA-HEZ</w:t>
        <w:tab/>
        <w:t>Швейцар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HFA-HFZ</w:t>
        <w:tab/>
        <w:t>Польш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HGA-HGZ</w:t>
        <w:tab/>
        <w:t>Венгр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HHA-HHZ</w:t>
        <w:tab/>
        <w:t>Гаити</w:t>
      </w:r>
    </w:p>
    <w:p>
      <w:pPr>
        <w:pStyle w:val="Normal"/>
        <w:tabs>
          <w:tab w:val="clear" w:pos="720"/>
          <w:tab w:val="left" w:pos="1134" w:leader="none"/>
        </w:tabs>
        <w:ind w:left="1128" w:hanging="1128"/>
        <w:rPr>
          <w:sz w:val="17"/>
        </w:rPr>
      </w:pPr>
      <w:r>
        <w:rPr>
          <w:sz w:val="17"/>
        </w:rPr>
        <w:t>HIA-HIZ</w:t>
        <w:tab/>
        <w:tab/>
        <w:t>Доминиканская Республик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HJA-HKZ</w:t>
        <w:tab/>
        <w:t>Колумб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HLA-HLZ</w:t>
        <w:tab/>
        <w:t>Южная Коре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HMA-HMZ</w:t>
        <w:tab/>
        <w:t>КНДР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HNA-HNZ</w:t>
        <w:tab/>
        <w:t>Ирак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HOA-HPZ</w:t>
        <w:tab/>
        <w:t>Панам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HQA-HRZ</w:t>
        <w:tab/>
        <w:t>Гондурас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HSA-HSZ</w:t>
        <w:tab/>
        <w:t>Таиланд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HTA-HTZ</w:t>
        <w:tab/>
        <w:t>Никарагу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HUA-HUZ</w:t>
        <w:tab/>
        <w:t>Сальвадор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HVA-HVZ</w:t>
        <w:tab/>
        <w:t>Ватикан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HWA-HYZ</w:t>
        <w:tab/>
        <w:t>Франц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HZA-HZZ</w:t>
        <w:tab/>
        <w:t>Саудовская Арав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H2A-H2Z</w:t>
        <w:tab/>
        <w:t>Кипр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H3A-H3Z</w:t>
        <w:tab/>
        <w:t>Панам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H4A-H4Z</w:t>
        <w:tab/>
        <w:t>Соломоновы Остров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H6A-H7Z</w:t>
        <w:tab/>
        <w:t>Никарагу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H8A-H9Z</w:t>
        <w:tab/>
        <w:t>Панам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IAA-IZZ</w:t>
        <w:tab/>
        <w:t>Итал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JAA-JSZ</w:t>
        <w:tab/>
        <w:t>Япон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JTA-JVZ</w:t>
        <w:tab/>
        <w:t>Монгол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JWA-JXZ</w:t>
        <w:tab/>
        <w:t>Норвег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JYA-JYZ</w:t>
        <w:tab/>
        <w:t>Иордан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JZA-JZZ</w:t>
        <w:tab/>
        <w:t>Индонез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J2A-J2Z</w:t>
        <w:tab/>
        <w:t>Джибути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J3A-J3Z</w:t>
        <w:tab/>
        <w:t>Гренад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J4A-J4Z</w:t>
        <w:tab/>
        <w:t>Грец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J5A-J5Z</w:t>
        <w:tab/>
        <w:t>Гвинея-Бисау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J6A-J6Z</w:t>
        <w:tab/>
        <w:t>Сент-Люс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J7A-J7Z</w:t>
        <w:tab/>
        <w:t>Доминика</w:t>
      </w:r>
    </w:p>
    <w:p>
      <w:pPr>
        <w:pStyle w:val="Normal"/>
        <w:tabs>
          <w:tab w:val="clear" w:pos="720"/>
          <w:tab w:val="left" w:pos="1134" w:leader="none"/>
        </w:tabs>
        <w:ind w:left="1128" w:hanging="1128"/>
        <w:rPr>
          <w:sz w:val="17"/>
        </w:rPr>
      </w:pPr>
      <w:r>
        <w:rPr>
          <w:sz w:val="17"/>
        </w:rPr>
        <w:t>J8A-J8Z</w:t>
        <w:tab/>
        <w:tab/>
        <w:t>Сент-Винсент и Гренадины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KAA-KZZ</w:t>
        <w:tab/>
        <w:t>СШ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LAA-LNZ</w:t>
        <w:tab/>
        <w:t>Норвегия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LOA-LWZ</w:t>
        <w:tab/>
        <w:t>Аргентина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LXA-LXZ</w:t>
        <w:tab/>
        <w:t>Люксембург</w:t>
      </w:r>
    </w:p>
    <w:p>
      <w:pPr>
        <w:pStyle w:val="Normal"/>
        <w:tabs>
          <w:tab w:val="clear" w:pos="720"/>
          <w:tab w:val="left" w:pos="1134" w:leader="none"/>
        </w:tabs>
        <w:rPr>
          <w:sz w:val="17"/>
        </w:rPr>
      </w:pPr>
      <w:r>
        <w:rPr>
          <w:sz w:val="17"/>
        </w:rPr>
        <w:t>LYA-LYZ</w:t>
        <w:tab/>
        <w:t>Лит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0845</wp:posOffset>
                </wp:positionH>
                <wp:positionV relativeFrom="paragraph">
                  <wp:posOffset>144780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.4pt;mso-position-vertical-relative:text;margin-left:13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0" w:bottom="851"/>
      <w:pgNumType w:fmt="decimal"/>
      <w:cols w:num="3" w:equalWidth="false" w:sep="false">
        <w:col w:w="4384" w:space="4120"/>
        <w:col w:w="2976" w:space="2"/>
        <w:col w:w="30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erradio.lanck.ne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08:00Z</dcterms:created>
  <dc:creator>я</dc:creator>
  <dc:description/>
  <dc:language>en-US</dc:language>
  <cp:lastModifiedBy>я</cp:lastModifiedBy>
  <dcterms:modified xsi:type="dcterms:W3CDTF">2001-05-09T20:08:00Z</dcterms:modified>
  <cp:revision>2</cp:revision>
  <dc:subject/>
  <dc:title>Карелия</dc:title>
</cp:coreProperties>
</file>