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е сведени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Прежде, чем ты сядешь за изучение основ любительской радиосвязи, необходимо прочесть и усвоить для себя следующее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Если тебе нужно срочно организовать связь с дачей или родственниками, знакомыми, а телефона нет; если ты хочешь просто поболтать с друзьями о своих делах или проблемах; если ты хочешь приобрести радиостанцию, кабель, антенну и комплект шурупов в магазине и использовать их в личных целях, то все, о чем написано ниже, можно не читать. Твое хобби - СИ-БИ-радио. Бери с собой паспорт, и смело направляйся по адресу: Самара, ул. Алексея Толстого, д.118, Управление Госсвязьнадзора по Самарской области, второй этаж. Там ты заполнишь бланк, уплатишь некоторую сумму, и в тот же день можешь приобрести радиостанцию и начать работать в эфире. Никаких дополнительных знаний, кроме тех, которые ты имеешь уже сейчас, не потребуется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Если же ты хочешь узнать о радио все, то добро пожаловать в увлекательный мир радиоспорта!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Прежде, чем ты сядешь за радиостанцию, тебе нужно усвоить необходимые знания и умения, которые необходимы при работе в эфире. Начнем по порядку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Все любительские радиостанции могут быть либо индивидуального, либо коллективного пользования. На индивидуальной радиостанции может работать только тот радиолюбитель, кому было выдано разрешение на работу в эфире. На коллективной радиостанции может проводить радиосвязи любой желающий, допущенный к работе начальником радиостанции. Коллективные радиостанции обычно устанавливают в школах, клубах и других детских учреждениях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Тебе, как начинающему радиолюбителю, конечно же, надо обратиться именно на коллективную радиостанцию. Здесь тебе расскажут, как правильно проводить радиосвязь, как пользоваться аппаратурой и т.д. После этого начальник радиостанции имеет право допустить тебя к работе в эфире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Помни, что самовольный выход в эфир и работа на радиостанции без соответствующего разрешения влечет за собой административную или даже уголовную ответственность в зависимости от тяжести проступка. Есть специальные организации, которые следят за использованием радиочастот, прослушивают их и в случае нарушения ловят и наказывают нарушителей. </w:t>
      </w:r>
    </w:p>
    <w:p>
      <w:pPr>
        <w:pStyle w:val="2"/>
        <w:rPr>
          <w:sz w:val="17"/>
        </w:rPr>
      </w:pPr>
      <w:r>
        <w:rPr>
          <w:sz w:val="17"/>
        </w:rPr>
        <w:t xml:space="preserve">Все любительские радиостанции зарегистрированы и имеют право работать в эфире. Они делятся на четыре категории, которые различаются своими возможностями в зависимости от опыта и знаний оператора. Самая высокая категория - 1, самая низкая - 4. Разрешение на эксплуатацию радиостанции индивидуального пользования 3-й и 4-й категории может быть выдано с 8-летнего возраста; 2-й категории - с 14-летнего возраста и 1-й категории - с 16-летнего возраста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Перевод радиостанции из низкой категории в более высокую категорию осуществляется по результатам квалификационных экзаменов, на которых оператор радиостанции показывает свои знания и умения работы в эфире. Чем выше категория, тем жестче эти требования. Чтобы получить разрешение на индивидуальную радиостанцию 4-й категории знание телеграфной азбуки Морзе не требуется. Для остальных категорий надо знать "морзянку". Причем, на 3-ю категорию необходимо уметь принимать и передавать со скоростью 30 знаков в минуту; на 2-ю - 60 знаков в минуту; на 1-ю - 90 знаков в минуту. </w:t>
      </w:r>
    </w:p>
    <w:p>
      <w:pPr>
        <w:pStyle w:val="Normal"/>
        <w:spacing w:before="60" w:after="120"/>
        <w:jc w:val="center"/>
        <w:rPr>
          <w:b/>
          <w:b/>
          <w:sz w:val="22"/>
        </w:rPr>
      </w:pPr>
      <w:r>
        <w:br w:type="column"/>
      </w:r>
      <w:r>
        <w:rPr>
          <w:b/>
          <w:sz w:val="22"/>
        </w:rPr>
        <w:t>Список использованных и рекомендуемых источ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746760</wp:posOffset>
                </wp:positionV>
                <wp:extent cx="2743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8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Баранов А. Юный радиоспортсмен. М.: Просвещение, 1985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Борисов В. Кружок технического конструирования. – М.: Просвещение, 1986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17"/>
        </w:rPr>
        <w:t>Бунин С.Г., Яйленко Л.П. Справочник радиолюбителя-коротковолновика. – 2-е изд., - К.: Техн</w:t>
      </w:r>
      <w:r>
        <w:rPr>
          <w:sz w:val="17"/>
          <w:lang w:val="en-US"/>
        </w:rPr>
        <w:t>i</w:t>
      </w:r>
      <w:r>
        <w:rPr>
          <w:sz w:val="17"/>
        </w:rPr>
        <w:t>ка, 1984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Герасимович И.И. Радиотелеграфист. – М.: ДОСААФ СССР, 1982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Громов В. Английский для эфира. Журнал «Радио» №5-7 1983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17"/>
        </w:rPr>
        <w:t>Единая всероссийская спортивная классификация 1997 – 2000гг. – М.:</w:t>
      </w:r>
      <w:r>
        <w:rPr>
          <w:sz w:val="17"/>
          <w:lang w:val="en-US"/>
        </w:rPr>
        <w:t>”</w:t>
      </w:r>
      <w:r>
        <w:rPr>
          <w:sz w:val="17"/>
        </w:rPr>
        <w:t>Вагриус</w:t>
      </w:r>
      <w:r>
        <w:rPr>
          <w:sz w:val="17"/>
          <w:lang w:val="en-US"/>
        </w:rPr>
        <w:t>”</w:t>
      </w:r>
      <w:r>
        <w:rPr>
          <w:sz w:val="17"/>
        </w:rPr>
        <w:t>, 1997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Журналы «Радио», «Радиолюбитель КВ-УКВ», «КВ-журнал», «Радио-Дизайн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 xml:space="preserve">Инструкция о порядке регистрации и эксплуатации любительских радиостанций. ЦРК РФ им. Э.Т.Кренкеля, - 1998г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17"/>
        </w:rPr>
        <w:t>Интернет. Сайты ЦРК (</w:t>
      </w:r>
      <w:r>
        <w:rPr>
          <w:sz w:val="17"/>
          <w:lang w:val="en-US"/>
        </w:rPr>
        <w:t>www.mai.ru/`crc/</w:t>
      </w:r>
      <w:r>
        <w:rPr>
          <w:sz w:val="17"/>
        </w:rPr>
        <w:t>), СРР (</w:t>
      </w:r>
      <w:r>
        <w:rPr>
          <w:sz w:val="17"/>
          <w:lang w:val="en-US"/>
        </w:rPr>
        <w:t>ra3apw.demos.su/srr/</w:t>
      </w:r>
      <w:r>
        <w:rPr>
          <w:sz w:val="17"/>
        </w:rPr>
        <w:t>), СКР(</w:t>
      </w:r>
      <w:r>
        <w:rPr>
          <w:sz w:val="17"/>
          <w:lang w:val="en-US"/>
        </w:rPr>
        <w:t>krasnodar.online.ru/hamradio/</w:t>
      </w:r>
      <w:r>
        <w:rPr>
          <w:sz w:val="17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Каплун В. Радиолюбительский разговорни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Мясковский Г.М. Системы производственной радиосвязи. – М.: Связь, 1980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Поляков В. Посвящение в радиоэлектронику. – М.: Радио и связь, 1988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Программа детско-юношеской спортивно-технической школы ДОСААФ и профсоюзов по радиоспорту. М., ДОСААФ, 1987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Сборник руководящих документов и методических советов по радиоспорту. ЦРК 1979 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7"/>
        </w:rPr>
      </w:pPr>
      <w:r>
        <w:rPr>
          <w:sz w:val="17"/>
        </w:rPr>
        <w:t>Степанов Б. Справочник коротковолновика. – М., 1997 г.</w:t>
      </w:r>
    </w:p>
    <w:p>
      <w:pPr>
        <w:pStyle w:val="Contents1"/>
        <w:spacing w:before="60" w:after="0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235331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5.3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33:00Z</dcterms:created>
  <dc:creator>я</dc:creator>
  <dc:description/>
  <dc:language>en-US</dc:language>
  <cp:lastModifiedBy>я</cp:lastModifiedBy>
  <dcterms:modified xsi:type="dcterms:W3CDTF">2001-05-09T18:33:00Z</dcterms:modified>
  <cp:revision>2</cp:revision>
  <dc:subject/>
  <dc:title>Общие сведения</dc:title>
</cp:coreProperties>
</file>