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143. I wish you good luck and lots of DX.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 xml:space="preserve">Желаю Baм ygaчи и много DX [Mнoгo gaльних связей]. 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144. I hope to meet you [soon] again.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Надеюся [вскореe] встретиться c Baми cнoвa.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145. Whenever you hear me on the band, please give me a call.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Koгда бы Bы нe ycлышали меня, пожалуйста, вызывайте меня.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146. Please, pass on my best regards to your family.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120"/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Передайте, пожалуйста, мои наилучшие пожелания Вашей семье.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147. Merry Christmas and a Happy New Year.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  <w:t>Becелого Poждества и с новым годом!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17"/>
          <w:lang w:val="en-US" w:eastAsia="en-US"/>
        </w:rPr>
      </w:r>
    </w:p>
    <w:p>
      <w:pPr>
        <w:pStyle w:val="Normal"/>
        <w:ind w:firstLine="284"/>
        <w:jc w:val="right"/>
        <w:rPr/>
      </w:pPr>
      <w:r>
        <w:rPr>
          <w:b/>
          <w:sz w:val="22"/>
          <w:u w:val="single"/>
        </w:rPr>
        <w:t>Приложение</w:t>
      </w:r>
      <w:r>
        <w:rPr>
          <w:b/>
          <w:sz w:val="22"/>
          <w:u w:val="single"/>
          <w:lang w:val="en-US"/>
        </w:rPr>
        <w:t xml:space="preserve"> 14</w:t>
      </w:r>
      <w:r>
        <w:rPr>
          <w:b/>
          <w:sz w:val="22"/>
          <w:u w:val="single"/>
        </w:rPr>
        <w:t xml:space="preserve"> </w:t>
      </w:r>
    </w:p>
    <w:p>
      <w:pPr>
        <w:pStyle w:val="Style15"/>
        <w:spacing w:before="120" w:after="120"/>
        <w:jc w:val="center"/>
        <w:rPr/>
      </w:pPr>
      <w:r>
        <w:rPr/>
        <w:t>Распределение территорий России по зонам ITU.</w:t>
      </w:r>
    </w:p>
    <w:tbl>
      <w:tblPr>
        <w:tblW w:w="581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52"/>
        <w:gridCol w:w="240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З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Шир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Долгот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ежду 60 и 80 град. с.ш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ападнее 50 град. в.д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ежду 60 и 80 град. с.ш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т 50 до 75 град. в.д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ежду 60 и 80 град. с.ш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т 75 до 90 град. в.д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ежду 60 и 80 град. с.ш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т 90 до 110 град. в.д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ежду 60 и 80 град. с.ш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т 110 до 135 град. в.д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ежду 60 и 80 град. с.ш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т 135 до 155 град. в.д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ежду 60 и 80 град. с.ш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т 155 до 170 град. в.д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ежду 60 и 80 град. с.ш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осточнее 170 град. в.д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южнее 60 град. с.ш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ападнее 50 град. в.д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южнее 60 град. с.ш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т 50 до 75 град. в.д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южнее 60 град. с.ш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т 75 до 90 град. в.д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южнее 60 град. с.ш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т 90 до 110 град. в.д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южнее 60 град. с.ш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т 110 до 135 град. в.д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южнее 60 град. с.ш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т 135 до 155 град. в.д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южнее 60 град. с.ш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осточнее 155 град. в.д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евернее 80 град. с.ш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любая долгота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before="120" w:after="12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Распределение регионов по списку диплома </w:t>
      </w:r>
      <w:r>
        <w:rPr>
          <w:rFonts w:cs="Times New Roman" w:ascii="Times New Roman" w:hAnsi="Times New Roman"/>
          <w:b/>
          <w:sz w:val="22"/>
          <w:lang w:val="en-US"/>
        </w:rPr>
        <w:t>WAZ.</w:t>
      </w:r>
    </w:p>
    <w:tbl>
      <w:tblPr>
        <w:tblW w:w="603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18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76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Зона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Регион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76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UA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76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UA1, UA3, UA4, UA6, UA9W, UA9S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76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UA9A, UA9C, UA9F, UA9G, UA9J, UA9K, UA9L, UA9M, UA9X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76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UA9H, UA9O, UA9U, UA9Y, UA9Z, UA9A, UA9B, UA0O, UA0S, UA0U, UA0W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76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UA0C, UA0D, UA0F, UA0H, UA0I, UA0J, UA0K, UA0L, UA0Q, UA0X, UA0Z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76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3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UA0Y</w:t>
            </w:r>
          </w:p>
        </w:tc>
      </w:tr>
    </w:tbl>
    <w:p>
      <w:pPr>
        <w:pStyle w:val="Style15"/>
        <w:rPr>
          <w:sz w:val="17"/>
        </w:rPr>
      </w:pPr>
      <w:r>
        <w:rPr>
          <w:sz w:val="17"/>
        </w:rPr>
      </w:r>
    </w:p>
    <w:p>
      <w:pPr>
        <w:pStyle w:val="Normal"/>
        <w:ind w:firstLine="284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br w:type="column"/>
      </w:r>
      <w:r>
        <w:rPr>
          <w:b/>
          <w:sz w:val="22"/>
        </w:rPr>
        <w:t>Диапазоны частот и виды излуч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</wp:posOffset>
                </wp:positionH>
                <wp:positionV relativeFrom="paragraph">
                  <wp:posOffset>1877695</wp:posOffset>
                </wp:positionV>
                <wp:extent cx="365760" cy="2743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47.85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</wp:posOffset>
                </wp:positionH>
                <wp:positionV relativeFrom="paragraph">
                  <wp:posOffset>61595</wp:posOffset>
                </wp:positionV>
                <wp:extent cx="36576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.85pt;mso-position-vertical-relative:text;margin-left: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>Существует такое понятие, как диапазоны радиоволн.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>Радиоволны бывают длинноволнового диапазона (ДВ), средневолнового диапазона (СВ), коротковолнового (КВ) и ультракоротковолнового диапазона (УКВ). Те же самые диапазоны есть и в радиовещательном приемнике.</w:t>
      </w:r>
    </w:p>
    <w:p>
      <w:pPr>
        <w:pStyle w:val="Normal"/>
        <w:spacing w:before="0" w:after="120"/>
        <w:ind w:firstLine="284"/>
        <w:jc w:val="both"/>
        <w:rPr/>
      </w:pPr>
      <w:r>
        <w:rPr/>
        <w:t xml:space="preserve">Радиолюбителям для работы в эфире выделены следующие КВ и УКВ-диапазоны: </w:t>
      </w:r>
    </w:p>
    <w:tbl>
      <w:tblPr>
        <w:tblW w:w="581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417"/>
        <w:gridCol w:w="1418"/>
      </w:tblGrid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  <w:u w:val="single"/>
              </w:rPr>
              <w:t>КВ-диапазон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  <w:u w:val="single"/>
              </w:rPr>
              <w:t>УКВ-диапазон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60 мет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,9 МГ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ме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4 МГц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80 мет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,5 МГ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70 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430 МГц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40 мет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7 МГ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4 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00 МГц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0 мет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МГ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5 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5650 МГц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0 мет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 МГ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и т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7 мет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8 МГ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5 мет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1 МГ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</w:rPr>
              <w:t>1</w:t>
            </w:r>
            <w:r>
              <w:rPr>
                <w:sz w:val="17"/>
                <w:lang w:val="en-US"/>
              </w:rPr>
              <w:t>2</w:t>
            </w:r>
            <w:r>
              <w:rPr>
                <w:sz w:val="17"/>
              </w:rPr>
              <w:t xml:space="preserve"> мет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4 МГ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мет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9 МГ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 xml:space="preserve">В этой таблице перечислены все КВ-диапазоны и часть УКВ-диапазонов. 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>В левой части таблицы указана длина волны каждого из диапазонов (в метрах), в правой соответствующая этому диапазону частота (в мегагерцах).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>Формула, которая связывает эти два параметра, имеет вид:</w:t>
      </w:r>
    </w:p>
    <w:p>
      <w:pPr>
        <w:pStyle w:val="Normal"/>
        <w:spacing w:before="120" w:after="120"/>
        <w:ind w:firstLine="284"/>
        <w:jc w:val="center"/>
        <w:rPr/>
      </w:pPr>
      <w:r>
        <w:rPr>
          <w:sz w:val="17"/>
          <w:lang w:val="en-US"/>
        </w:rPr>
        <w:t>F(</w:t>
      </w:r>
      <w:r>
        <w:rPr>
          <w:sz w:val="17"/>
        </w:rPr>
        <w:t>МГц)=</w:t>
      </w:r>
      <w:r>
        <w:rPr>
          <w:sz w:val="17"/>
          <w:lang w:val="en-US"/>
        </w:rPr>
        <w:t>300/</w:t>
      </w:r>
      <w:r>
        <w:rPr>
          <w:rFonts w:eastAsia="Symbol" w:cs="Symbol" w:ascii="Symbol" w:hAnsi="Symbol"/>
          <w:sz w:val="17"/>
          <w:lang w:val="en-US"/>
        </w:rPr>
        <w:t></w:t>
      </w:r>
      <w:r>
        <w:rPr>
          <w:sz w:val="17"/>
          <w:lang w:val="en-US"/>
        </w:rPr>
        <w:t>(</w:t>
      </w:r>
      <w:r>
        <w:rPr>
          <w:sz w:val="17"/>
        </w:rPr>
        <w:t>м)</w:t>
        <w:tab/>
        <w:t>или</w:t>
        <w:tab/>
      </w:r>
      <w:r>
        <w:rPr>
          <w:rFonts w:eastAsia="Symbol" w:cs="Symbol" w:ascii="Symbol" w:hAnsi="Symbol"/>
          <w:sz w:val="17"/>
          <w:lang w:val="en-US"/>
        </w:rPr>
        <w:t></w:t>
      </w:r>
      <w:r>
        <w:rPr>
          <w:sz w:val="17"/>
          <w:lang w:val="en-US"/>
        </w:rPr>
        <w:t>(</w:t>
      </w:r>
      <w:r>
        <w:rPr>
          <w:sz w:val="17"/>
        </w:rPr>
        <w:t>м)=300/</w:t>
      </w:r>
      <w:r>
        <w:rPr>
          <w:sz w:val="17"/>
          <w:lang w:val="en-US"/>
        </w:rPr>
        <w:t xml:space="preserve"> F(</w:t>
      </w:r>
      <w:r>
        <w:rPr>
          <w:sz w:val="17"/>
        </w:rPr>
        <w:t>МГц),</w:t>
      </w:r>
    </w:p>
    <w:p>
      <w:pPr>
        <w:pStyle w:val="Normal"/>
        <w:ind w:firstLine="284"/>
        <w:jc w:val="both"/>
        <w:rPr/>
      </w:pPr>
      <w:r>
        <w:rPr>
          <w:sz w:val="17"/>
        </w:rPr>
        <w:t xml:space="preserve">где  </w:t>
        <w:tab/>
      </w:r>
      <w:r>
        <w:rPr>
          <w:sz w:val="17"/>
          <w:lang w:val="en-US"/>
        </w:rPr>
        <w:t xml:space="preserve">F - </w:t>
      </w:r>
      <w:r>
        <w:rPr>
          <w:sz w:val="17"/>
        </w:rPr>
        <w:t>частота в мегагерцах;</w:t>
      </w:r>
    </w:p>
    <w:p>
      <w:pPr>
        <w:pStyle w:val="Normal"/>
        <w:ind w:firstLine="284"/>
        <w:jc w:val="both"/>
        <w:rPr/>
      </w:pPr>
      <w:r>
        <w:rPr>
          <w:sz w:val="17"/>
        </w:rPr>
        <w:tab/>
      </w:r>
      <w:r>
        <w:rPr>
          <w:rFonts w:eastAsia="Symbol" w:cs="Symbol" w:ascii="Symbol" w:hAnsi="Symbol"/>
          <w:sz w:val="17"/>
        </w:rPr>
        <w:t></w:t>
      </w:r>
      <w:r>
        <w:rPr>
          <w:sz w:val="17"/>
        </w:rPr>
        <w:t xml:space="preserve"> - длина волны в метрах.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>В данной таблице не указаны конкретные границы частот, представлено только соответствие названий того или иного диапазона в метрах и в мегагерцах, принятых у радиолюбителей.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>Существует достаточно много видов радиосвязи. Самые распространенные: связь телефоном и телеграфом. Телефонная связь - это когда радиолюбители переговариваются голосом, т.е. обычной речью. Если же они используют азбуку Морзе, то это уже телеграфная связь. Использование "морзянки" дает ряд преимуществ перед телефонией. Наиболее важные - это существенное увеличение дальности радиосвязи и возможность проведения связи на фоне сильных помех.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>Есть еще цифровые виды связи, в которых, как правило, используется компьютерная техника.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 xml:space="preserve">Теперь я расскажу, чем же отличается радиостанция 4-й категории от любой другой. 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>Начинающий радиолюбитель имеет право получить либо 4-ю категорию, либо 3-ю. Но на 3-ю категорию требуется знание телеграфной азбуки Морзе и немного повыше требования экзаменационной комиссии. Радиолюбитель, получивший разрешение на радиостанцию 4-й категории имеет право работать только на диапазоне 160 метров и на УКВ-диапазонах. Причем ограничивается мощность передатчика 5-ю ваттами. То есть создается ограничение в параметрах аппаратуры и разрешенных для работы диапазонах.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>Если радиолюбитель получает разрешение на 3-ю категорию, то добавляются дополнительные КВ-диапазоны и повышается выходная мощность передатчика.</w:t>
      </w:r>
    </w:p>
    <w:p>
      <w:pPr>
        <w:pStyle w:val="Normal"/>
        <w:rPr>
          <w:sz w:val="17"/>
          <w:lang w:val="en-US"/>
        </w:rPr>
      </w:pPr>
      <w:r>
        <w:rPr>
          <w:sz w:val="17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43020</wp:posOffset>
                </wp:positionH>
                <wp:positionV relativeFrom="paragraph">
                  <wp:posOffset>183515</wp:posOffset>
                </wp:positionV>
                <wp:extent cx="274320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4.45pt;mso-position-vertical-relative:text;margin-left:30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0" w:bottom="851"/>
      <w:pgNumType w:fmt="decimal"/>
      <w:cols w:num="2" w:equalWidth="false" w:sep="false">
        <w:col w:w="6521" w:space="1700"/>
        <w:col w:w="634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6">
    <w:name w:val="Готовый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8:35:00Z</dcterms:created>
  <dc:creator>я</dc:creator>
  <dc:description/>
  <dc:language>en-US</dc:language>
  <cp:lastModifiedBy>я</cp:lastModifiedBy>
  <dcterms:modified xsi:type="dcterms:W3CDTF">2001-05-09T18:35:00Z</dcterms:modified>
  <cp:revision>2</cp:revision>
  <dc:subject/>
  <dc:title>Приложение 14 </dc:title>
</cp:coreProperties>
</file>