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70. Could you increase [reduce] your power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He можете ли Вы увеличить [уменьшить] Вашу мощность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71. Could you make a sked for me with JTIBG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He можете ли Вы договориться c JT1BG о связи со мной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72. My friend is on the frequency. Would you like to give him a call, please?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Ha частоте мой друг. He позовете ли Вы его? [Позовите его пожалуйста! ]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73. I have some QRM from a nearby station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У меня помехи от соседней стан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74. I copied most of [partly] your transmission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принял большую часть Вашей передачи [частично Вашу передачу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75. One hundred per cent OK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ce принято полность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76. All except your QTH OK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ринято все за исключением QTH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77. Speak slowly, please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Говорите, пожалуйста, медлене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78. Sorry, but I did not understand completely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K coжалению я не все понял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79. I know only a few sentences in English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Знаю несколько предложений по русс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80. Tell me, please, what is the English for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Скажите, пожалуйста, как это будет по русс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8. I am using the Radio Amateur's Conversation Guide by OH1BR and OH2BAD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пользуюсь радиолюбительским разговорником, изданным OH1BR и OH2BAD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82. I will give the mike back to you again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ередаю микрофон Ва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ab/>
        <w:t>10. SIGNAL QUALITY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83. You have very good audio quality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У Вас отличное качество модуля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84. Your signal is badly [slightly] distorted [overmodulated]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aш сигнал сильно [немного] искажен [Имеются небольшие [сильные] нелинейные искажения]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85. You are splattering 10 kilohertz each side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Внеполосное излучение Вашего передатчика занимает полосу плюс минус 10 килогерц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86. There is some QSB [fading] on your signal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aш сигнал немного подвержен  QSB [замиранию]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87. Your transmitting frequency is drifting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Частота Вашего передатчика ползет.</w:t>
      </w:r>
    </w:p>
    <w:p>
      <w:pPr>
        <w:pStyle w:val="Normal"/>
        <w:spacing w:before="120" w:after="0"/>
        <w:ind w:firstLine="284"/>
        <w:jc w:val="both"/>
        <w:rPr>
          <w:sz w:val="17"/>
        </w:rPr>
      </w:pPr>
      <w:r>
        <w:br w:type="column"/>
      </w:r>
      <w:r>
        <w:rPr>
          <w:sz w:val="17"/>
        </w:rPr>
        <w:t>Обрати внимание: первые три территории условно отнесены к первому радиолюбительскому району, а в последнем случае номер района вообще не имеет смыс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33591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6.4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Ветеранам Великой Отечественной войны выданы особые позывные, начинающиеся с буквы </w:t>
      </w:r>
      <w:r>
        <w:rPr>
          <w:rFonts w:cs="Arial" w:ascii="Arial" w:hAnsi="Arial"/>
          <w:sz w:val="17"/>
        </w:rPr>
        <w:t>U</w:t>
      </w:r>
      <w:r>
        <w:rPr>
          <w:sz w:val="17"/>
        </w:rPr>
        <w:t>, далее следует цифра и еще две буквы. Эти позывные - внесистемные. По таким позывным невозможно определить даже государство, из которого работает радиолюбитель. Сегодня ветеранам далеко за семьдесят, их осталось совсем немного, и они пользуются заслуженным почетом и уважением радиолюбителей.</w:t>
      </w:r>
    </w:p>
    <w:p>
      <w:pPr>
        <w:pStyle w:val="Normal"/>
        <w:ind w:firstLine="284"/>
        <w:jc w:val="both"/>
        <w:rPr/>
      </w:pPr>
      <w:r>
        <w:rPr>
          <w:sz w:val="17"/>
        </w:rPr>
        <w:t>Есть некоторые добавления к позывному и при работе не из своего постоянного местонахождения. Если радиостанция временно работает из другой области, то после позывного через дробь передается номер района, откуда работает</w:t>
      </w:r>
      <w:r>
        <w:rPr>
          <w:sz w:val="17"/>
          <w:lang w:val="en-US"/>
        </w:rPr>
        <w:t xml:space="preserve"> </w:t>
      </w:r>
      <w:r>
        <w:rPr>
          <w:sz w:val="17"/>
        </w:rPr>
        <w:t xml:space="preserve">радиолюбитель. Например, </w:t>
      </w:r>
      <w:r>
        <w:rPr>
          <w:rFonts w:cs="Arial" w:ascii="Arial" w:hAnsi="Arial"/>
          <w:sz w:val="17"/>
          <w:lang w:val="en-US"/>
        </w:rPr>
        <w:t>RA4HRA/6</w:t>
      </w:r>
      <w:r>
        <w:rPr>
          <w:sz w:val="17"/>
          <w:lang w:val="en-US"/>
        </w:rPr>
        <w:t xml:space="preserve"> </w:t>
      </w:r>
      <w:r>
        <w:rPr>
          <w:sz w:val="17"/>
        </w:rPr>
        <w:t xml:space="preserve">означает, что самарская радиостанция временно работает из любой области шестого района (например, из Краснодара), а </w:t>
      </w:r>
      <w:r>
        <w:rPr>
          <w:rFonts w:cs="Arial" w:ascii="Arial" w:hAnsi="Arial"/>
          <w:sz w:val="17"/>
          <w:lang w:val="en-US"/>
        </w:rPr>
        <w:t>RA4HQK/4</w:t>
      </w:r>
      <w:r>
        <w:rPr>
          <w:sz w:val="17"/>
          <w:lang w:val="en-US"/>
        </w:rPr>
        <w:t xml:space="preserve"> </w:t>
      </w:r>
      <w:r>
        <w:rPr>
          <w:sz w:val="17"/>
        </w:rPr>
        <w:t xml:space="preserve">- из другой области своего же 4-го района (например, из Саратова). При работе из другого населенного пункта своей же области добавляется </w:t>
      </w:r>
      <w:r>
        <w:rPr>
          <w:rFonts w:cs="Arial" w:ascii="Arial" w:hAnsi="Arial"/>
          <w:sz w:val="17"/>
        </w:rPr>
        <w:t>/</w:t>
      </w:r>
      <w:r>
        <w:rPr>
          <w:sz w:val="17"/>
          <w:lang w:val="en-US"/>
        </w:rPr>
        <w:t>A</w:t>
      </w:r>
      <w:r>
        <w:rPr>
          <w:sz w:val="17"/>
        </w:rPr>
        <w:t xml:space="preserve"> - работа в стационарных условиях (в помещении), </w:t>
      </w:r>
      <w:r>
        <w:rPr>
          <w:rFonts w:cs="Arial" w:ascii="Arial" w:hAnsi="Arial"/>
          <w:sz w:val="17"/>
        </w:rPr>
        <w:t>/</w:t>
      </w:r>
      <w:r>
        <w:rPr>
          <w:sz w:val="17"/>
          <w:lang w:val="en-US"/>
        </w:rPr>
        <w:t>P</w:t>
      </w:r>
      <w:r>
        <w:rPr>
          <w:sz w:val="17"/>
        </w:rPr>
        <w:t xml:space="preserve"> - работа в полевых условиях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Если радиостанция работает с подвижного объекта (автомобиль, поезд), то после позывного передается </w:t>
      </w:r>
      <w:r>
        <w:rPr>
          <w:rFonts w:cs="Arial" w:ascii="Arial" w:hAnsi="Arial"/>
          <w:sz w:val="17"/>
        </w:rPr>
        <w:t>/М</w:t>
      </w:r>
      <w:r>
        <w:rPr>
          <w:sz w:val="17"/>
        </w:rPr>
        <w:t xml:space="preserve">, если с борта самолета - </w:t>
      </w:r>
      <w:r>
        <w:rPr>
          <w:rFonts w:cs="Arial" w:ascii="Arial" w:hAnsi="Arial"/>
          <w:sz w:val="17"/>
        </w:rPr>
        <w:t>/АМ</w:t>
      </w:r>
      <w:r>
        <w:rPr>
          <w:sz w:val="17"/>
        </w:rPr>
        <w:t xml:space="preserve">, а если с борта корабля - </w:t>
      </w:r>
      <w:r>
        <w:rPr>
          <w:rFonts w:cs="Arial" w:ascii="Arial" w:hAnsi="Arial"/>
          <w:sz w:val="17"/>
        </w:rPr>
        <w:t>/ММ</w:t>
      </w:r>
      <w:r>
        <w:rPr>
          <w:sz w:val="17"/>
        </w:rPr>
        <w:t>. Должен предупредить, что прежде чем работать с борта корабля или самолета надо обязательно получить на это разрешение капитана корабля или пилота самолета, т.к. радиостанция может мешать работе навигационных приборов и создавать помехи средствам связи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При переезде радиолюбителя в другую страну, перед основным позывным через дробь добавляется префикс страны пребывания по правилам этой страны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Позывные в эфире обычно произносятся с помощью слов фонетического алфавита. При этом каждой букве присвоено определенное слово, начинающееся с этой буквы. Это сделано для того, что бы в эфире на фоне помех можно было четко и безошибочно принять позывной корреспондента. </w:t>
      </w:r>
    </w:p>
    <w:p>
      <w:pPr>
        <w:pStyle w:val="Normal"/>
        <w:spacing w:before="120" w:after="80"/>
        <w:jc w:val="center"/>
        <w:rPr/>
      </w:pPr>
      <w:r>
        <w:rPr/>
        <w:t>Ниже приведена таблица слов фонетического алфавита.</w:t>
      </w:r>
    </w:p>
    <w:tbl>
      <w:tblPr>
        <w:tblW w:w="57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1842"/>
        <w:gridCol w:w="585"/>
        <w:gridCol w:w="851"/>
        <w:gridCol w:w="171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Анна, Антон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N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икола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Борис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O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Ольг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центр, цапл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P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Паве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Дмитрий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щу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Елен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R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Роман, ради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Федор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S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Серге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Галин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T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Тамара, Татьян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аритон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U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Ульян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Иван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V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жук, Же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Иван краткий, йот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W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асил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киловатт, Константин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X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знак, ик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Леонид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Y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Игре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Михаил, Мар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Z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Зинаида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17"/>
        </w:rPr>
        <w:t xml:space="preserve">Поэтому позывной </w:t>
      </w:r>
      <w:r>
        <w:rPr>
          <w:rFonts w:cs="Arial" w:ascii="Arial" w:hAnsi="Arial"/>
          <w:sz w:val="17"/>
          <w:lang w:val="en-US"/>
        </w:rPr>
        <w:t>RK4HZM</w:t>
      </w:r>
      <w:r>
        <w:rPr>
          <w:sz w:val="17"/>
          <w:lang w:val="en-US"/>
        </w:rPr>
        <w:t xml:space="preserve"> </w:t>
      </w:r>
      <w:r>
        <w:rPr>
          <w:sz w:val="17"/>
        </w:rPr>
        <w:t xml:space="preserve">в эфире будет звучать так: Радио Киловатт Четыре Харитон Зинаида Михаил. Также произносятся и другие позывные. Должен тебя предупредить, что применение других слов, сокращенных или уменьшительно-ласкательных форм, например, вместо Федора говорить Федя, запрещено. 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Обращаю твое внимание на буквы </w:t>
      </w:r>
      <w:r>
        <w:rPr>
          <w:rFonts w:cs="Arial" w:ascii="Arial" w:hAnsi="Arial"/>
          <w:sz w:val="17"/>
          <w:lang w:val="en-US"/>
        </w:rPr>
        <w:t>V</w:t>
      </w:r>
      <w:r>
        <w:rPr>
          <w:sz w:val="17"/>
          <w:lang w:val="en-US"/>
        </w:rPr>
        <w:t xml:space="preserve"> </w:t>
      </w:r>
      <w:r>
        <w:rPr>
          <w:sz w:val="17"/>
        </w:rPr>
        <w:t xml:space="preserve">и </w:t>
      </w:r>
      <w:r>
        <w:rPr>
          <w:rFonts w:cs="Arial" w:ascii="Arial" w:hAnsi="Arial"/>
          <w:sz w:val="17"/>
          <w:lang w:val="en-US"/>
        </w:rPr>
        <w:t>W</w:t>
      </w:r>
      <w:r>
        <w:rPr>
          <w:sz w:val="17"/>
        </w:rPr>
        <w:t xml:space="preserve">. Дело в том, что в транскрипции Английского алфавита буква </w:t>
      </w:r>
      <w:r>
        <w:rPr>
          <w:rFonts w:cs="Arial" w:ascii="Arial" w:hAnsi="Arial"/>
          <w:sz w:val="17"/>
          <w:lang w:val="en-US"/>
        </w:rPr>
        <w:t>V</w:t>
      </w:r>
      <w:r>
        <w:rPr>
          <w:sz w:val="17"/>
        </w:rPr>
        <w:t xml:space="preserve"> соответствует русской В, а в данном случае наоборот: </w:t>
      </w:r>
      <w:r>
        <w:rPr>
          <w:rFonts w:cs="Arial" w:ascii="Arial" w:hAnsi="Arial"/>
          <w:sz w:val="17"/>
          <w:lang w:val="en-US"/>
        </w:rPr>
        <w:t>V-</w:t>
      </w:r>
      <w:r>
        <w:rPr>
          <w:sz w:val="1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45085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5.5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44:00Z</dcterms:created>
  <dc:creator>я</dc:creator>
  <dc:description/>
  <dc:language>en-US</dc:language>
  <cp:lastModifiedBy>я</cp:lastModifiedBy>
  <dcterms:modified xsi:type="dcterms:W3CDTF">2001-05-09T18:44:00Z</dcterms:modified>
  <cp:revision>2</cp:revision>
  <dc:subject/>
  <dc:title>111</dc:title>
</cp:coreProperties>
</file>