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sz w:val="17"/>
        </w:rPr>
        <w:t xml:space="preserve">это Ж (жук), а </w:t>
      </w:r>
      <w:r>
        <w:rPr>
          <w:rFonts w:cs="Arial" w:ascii="Arial" w:hAnsi="Arial"/>
          <w:sz w:val="17"/>
          <w:lang w:val="en-US"/>
        </w:rPr>
        <w:t>W</w:t>
      </w:r>
      <w:r>
        <w:rPr>
          <w:sz w:val="17"/>
        </w:rPr>
        <w:t xml:space="preserve"> - В (Василий). Остальные буквы, как правило, путаницы не вызывают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Хочу тебя предупредить и об аккуратном написании похожих букв: </w:t>
      </w:r>
      <w:r>
        <w:rPr>
          <w:rFonts w:cs="Arial" w:ascii="Arial" w:hAnsi="Arial"/>
          <w:sz w:val="17"/>
          <w:lang w:val="en-US"/>
        </w:rPr>
        <w:t>Y, V, U</w:t>
      </w:r>
      <w:r>
        <w:rPr>
          <w:rFonts w:cs="Arial" w:ascii="Arial" w:hAnsi="Arial"/>
          <w:sz w:val="17"/>
        </w:rPr>
        <w:t xml:space="preserve">; </w:t>
      </w:r>
      <w:r>
        <w:rPr>
          <w:rFonts w:cs="Arial" w:ascii="Arial" w:hAnsi="Arial"/>
          <w:sz w:val="17"/>
          <w:lang w:val="en-US"/>
        </w:rPr>
        <w:t>I, J; O, Q, D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Этот фонетический алфавит ты должен очень хорошо знать. Потому что радиолюбители произносят позывные достаточно быстро и надо успеть их записать с первого раза. Просьба повторить позывной, а так же ошибки в приеме позывного говорят о недостаточной подготовке оператора радиостанции или плохой слышимости радиостанции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В </w:t>
      </w:r>
      <w:r>
        <w:rPr>
          <w:sz w:val="17"/>
          <w:u w:val="single"/>
        </w:rPr>
        <w:t>Приложении 5</w:t>
      </w:r>
      <w:r>
        <w:rPr>
          <w:sz w:val="17"/>
        </w:rPr>
        <w:t xml:space="preserve"> приведен фонетический алфавит с соответствием латинских и русских букв, а также его вариант для работы на английском язык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Время поясное и всемирно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7"/>
        </w:rPr>
        <w:t>Ты, конечно же, знаешь, что вся территория земного шара разделена на 24 часовых пояса. В пределах одного такого пояса устанавливается единое поясное время (Московское, Самарское и т.д.). Ширина часового пояса - 15</w:t>
      </w:r>
      <w:r>
        <w:rPr>
          <w:rFonts w:eastAsia="Symbol" w:cs="Symbol" w:ascii="Symbol" w:hAnsi="Symbol"/>
          <w:sz w:val="17"/>
        </w:rPr>
        <w:t></w:t>
      </w:r>
      <w:r>
        <w:rPr>
          <w:sz w:val="17"/>
        </w:rPr>
        <w:t xml:space="preserve"> по долготе. Исходным (первым) поясом считается тот, через середину которого проходит нулевой (гринвичский) меридиан. Реально на суше границы часовых поясов идут не по меридианам, а по близким к ним государственным границам различных стран. Для больших по протяженности стран, попадающих в несколько часовых поясов, граница между этими поясами проходит обычно по границам внутреннего административно-территориального деления этих стран, то есть по границам областей, республик, штатов и т.д. Территория России расположена в часовых поясах с третьего по тринадцатый включительно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Разница между номерами часовых поясов соответствует разнице во времени между этими поясами. Однако на самом деле определить местное время в других странах не так уж просто. Сложность здесь состоит в том, что на территории ряда стран действует не поясное время, а так называемое декретное, которое отличается от поясного на некоторое постоянное значение. Например, на территории Индии, находящейся в основном в шестом часовом поясе, принято единое время, разница которого с первым часовым поясом установлена в 5 часов 30 минут. Другой пример - наша страна. На всей территории России часовая стрелка переведена на 1 час по сравнению с поясным временем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Другая сложность в определении местного времени вызвана тем, что во многих странах для более полного использования светлой части суток и экономии электроэнергии в течение части года действует "зимнее" время, а в течение другой его части - "летнее". Переход с "зимнего" времени на "летнее" обычно происходит в марте-апреле (причем в разных странах в различные дни), а обратный переход - в сентябре-октябре. При переходе на "летнее" время стрелки часов сдвигаются на один час вперед по сравнению с "зимним"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Например, в Москве (третий часовой пояс) разница во времени с первым часовым поясом составляет либо 4 часа летом, либо 3 часа зимой. Соответственно, в Самаре - 5 часов летом и 4 часа зимой. 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Международный характер радиолюбительских связей, трудности перевода одного местного времени в другое предопределили использование радиолюбителями единого времени - всемирного. Это то время, которое соответствует нулевому (гринвичскому) меридиану и соответственно, первому часовому поясу. Для всемирного времени принято обозначение </w:t>
      </w:r>
      <w:r>
        <w:rPr>
          <w:sz w:val="17"/>
          <w:lang w:val="en-US"/>
        </w:rPr>
        <w:t>UTC (Universal Time Coordinated)</w:t>
      </w:r>
      <w:r>
        <w:rPr>
          <w:sz w:val="17"/>
        </w:rPr>
        <w:t>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7"/>
          <w:lang w:val="en-US" w:eastAsia="en-US"/>
        </w:rPr>
        <w:t>54. The SWR of my antenna is two to 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22669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CB моей антенны два к одному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7. WX</w:t>
      </w:r>
    </w:p>
    <w:p>
      <w:pPr>
        <w:pStyle w:val="Style14"/>
        <w:tabs>
          <w:tab w:val="clear" w:pos="7672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371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55. The weather here is 1. very fine  2. </w:t>
      </w:r>
      <w:r>
        <w:rPr>
          <w:rFonts w:cs="Times New Roman" w:ascii="Times New Roman" w:hAnsi="Times New Roman"/>
          <w:color w:val="000000"/>
          <w:sz w:val="17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lear 3. cloudy  4. rainy  5. windy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6. foggy </w:t>
        <w:tab/>
        <w:t xml:space="preserve">7. warm </w:t>
        <w:tab/>
        <w:t>8. cold. It is snowing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Погода здесь  1. прекрасная  2. Ясная  3. Здесь облачно  4. Идет дождь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7"/>
          <w:lang w:val="en-US" w:eastAsia="en-US"/>
        </w:rPr>
        <w:t>5. здесь сильный ветер  6. у нас туман  7. жаркая  8. холодная. Идет снег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56. The temperature here is minus 10 [plus 25] degrees centigrade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Температура минyc 10 [плюс 25] градусов пл Цельсию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57. It has already been raining for two days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Уже два дня идет дождь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58. Today we have a very warm [cold] day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Сегодня очень теплый [холдный] день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/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8. REGULATIONS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59. What is the power limit in your country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Каков предел разрешенной мощности в Вашей стране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0. We are allowed to run 200 watts input power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Нам разрешается 200 ватт подводимой мощности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1. Are you allowed to operate on the 160 meter band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Разрешается ли Вам работать на 160-метровом диапазоне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2. No, unfortunately we are not allowed to operate on that band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Heт, к сожалению, нам не разрешено работать на этом диапазоне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3. I am not allowed to use that frequency [band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Мне не разрешается [не разрешено] работать на этой частоте [на этом диапазоне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4. Yes, we can operate on that band. Let us make a schedule for 0100 GMT on 1832 kilohertz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Да, я могу работать на этом диапазоне. Давайте назначим связь на 0100 по Гринвичу на 1832 килогерц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/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9. OPERATING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5. Could you stand by for one moment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He можете ли Вы подождать минутку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6. Stand by one moment, please!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дождите минутку, пожалуйста!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7. The frequency is in use!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Частота занята!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8. Can you go to cw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Можете ли Вы перейти на телеграф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69. Could you QSY 5 kilohertz up [down]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He можете ли Вы перейти на 5 килогерц выше [ниже]?</w:t>
      </w:r>
    </w:p>
    <w:p>
      <w:pPr>
        <w:pStyle w:val="Normal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/>
          <w:color w:val="000000"/>
          <w:sz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0310</wp:posOffset>
                </wp:positionH>
                <wp:positionV relativeFrom="paragraph">
                  <wp:posOffset>16954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35pt;mso-position-vertical-relative:text;margin-left:2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46:00Z</dcterms:created>
  <dc:creator>я</dc:creator>
  <dc:description/>
  <dc:language>en-US</dc:language>
  <cp:lastModifiedBy>я</cp:lastModifiedBy>
  <dcterms:modified xsi:type="dcterms:W3CDTF">2001-05-09T18:46:00Z</dcterms:modified>
  <cp:revision>2</cp:revision>
  <dc:subject/>
  <dc:title>это Ж (жук), а W - В (Василий)</dc:title>
</cp:coreProperties>
</file>